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rPr>
          <w:sz w:val="18"/>
          <w:szCs w:val="18"/>
        </w:rPr>
      </w:pPr>
      <w:r>
        <w:rPr>
          <w:sz w:val="18"/>
          <w:szCs w:val="18"/>
        </w:rPr>
        <w:t>Форма утверждена</w:t>
      </w:r>
    </w:p>
    <w:p>
      <w:pPr>
        <w:pStyle w:val="Normal"/>
        <w:ind w:left="7080" w:right="0" w:hanging="0"/>
        <w:rPr>
          <w:sz w:val="18"/>
          <w:szCs w:val="18"/>
        </w:rPr>
      </w:pPr>
      <w:r>
        <w:rPr>
          <w:sz w:val="18"/>
          <w:szCs w:val="18"/>
        </w:rPr>
        <w:t xml:space="preserve">к приказом от 29.04.2008 </w:t>
      </w:r>
    </w:p>
    <w:p>
      <w:pPr>
        <w:pStyle w:val="Normal"/>
        <w:ind w:left="7080" w:right="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8-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jc w:val="center"/>
        <w:rPr/>
      </w:pPr>
      <w:r>
        <w:rPr/>
        <w:t>об исполнении заведующим лаборатори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должностных обязанностей за пять лет, предшествующие конкурсу</w:t>
      </w:r>
    </w:p>
    <w:p>
      <w:pPr>
        <w:pStyle w:val="Style41"/>
        <w:numPr>
          <w:ilvl w:val="0"/>
          <w:numId w:val="1"/>
        </w:numPr>
        <w:rPr/>
      </w:pPr>
      <w:r>
        <w:rPr/>
        <w:t>Оценка профессиональной деятельности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98"/>
        <w:gridCol w:w="1099"/>
        <w:gridCol w:w="921"/>
        <w:gridCol w:w="1276"/>
        <w:gridCol w:w="1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тл.»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Хор.»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дов.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Организация  и выполнение  общего руководства  реализацией  плановых научно-исследовательских и других работ лаборатор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2270346"/>
            <w:bookmarkStart w:id="1" w:name="__Fieldmark__0_33227034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2270346"/>
            <w:bookmarkStart w:id="3" w:name="__Fieldmark__1_33227034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2270346"/>
            <w:bookmarkStart w:id="5" w:name="__Fieldmark__2_33227034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2270346"/>
            <w:bookmarkStart w:id="7" w:name="__Fieldmark__3_33227034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Научное руководство исследованиями</w:t>
              <w:br/>
              <w:t>по самостоятельным направлениям фундаментальных и (или) прикладных исследований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2270346"/>
            <w:bookmarkStart w:id="9" w:name="__Fieldmark__4_33227034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2270346"/>
            <w:bookmarkStart w:id="11" w:name="__Fieldmark__5_33227034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2270346"/>
            <w:bookmarkStart w:id="13" w:name="__Fieldmark__6_33227034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2270346"/>
            <w:bookmarkStart w:id="15" w:name="__Fieldmark__7_33227034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Участие в формировании планов</w:t>
              <w:br/>
              <w:t>научно-исследовательских работ института, разработка планов работ лаборатории и непосредственное участие в их реализации: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rPr/>
            </w:pPr>
            <w:r>
              <w:rPr/>
              <w:t>формулировка направлений исследований, определение методов и средств их проведения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2270346"/>
            <w:bookmarkStart w:id="17" w:name="__Fieldmark__8_33227034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2270346"/>
            <w:bookmarkStart w:id="19" w:name="__Fieldmark__9_33227034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2270346"/>
            <w:bookmarkStart w:id="21" w:name="__Fieldmark__10_33227034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2270346"/>
            <w:bookmarkStart w:id="23" w:name="__Fieldmark__11_33227034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right="0" w:hanging="357"/>
              <w:rPr/>
            </w:pPr>
            <w:r>
              <w:rPr/>
              <w:t>руководство разработкой технических заданий, методик и рабочих программ исследований, выполняемых сотрудниками лаборатории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2270346"/>
            <w:bookmarkStart w:id="25" w:name="__Fieldmark__12_33227034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2270346"/>
            <w:bookmarkStart w:id="27" w:name="__Fieldmark__13_33227034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2270346"/>
            <w:bookmarkStart w:id="29" w:name="__Fieldmark__14_33227034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2270346"/>
            <w:bookmarkStart w:id="31" w:name="__Fieldmark__15_33227034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right="0" w:hanging="357"/>
              <w:rPr/>
            </w:pPr>
            <w:r>
              <w:rPr/>
              <w:t>контроль выполнения заданий специалистами подразделения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2270346"/>
            <w:bookmarkStart w:id="33" w:name="__Fieldmark__16_33227034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2270346"/>
            <w:bookmarkStart w:id="35" w:name="__Fieldmark__17_33227034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2270346"/>
            <w:bookmarkStart w:id="37" w:name="__Fieldmark__18_33227034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32270346"/>
            <w:bookmarkStart w:id="39" w:name="__Fieldmark__19_33227034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контроль и координация деятельности соисполнителей работ лаборатории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32270346"/>
            <w:bookmarkStart w:id="41" w:name="__Fieldmark__20_33227034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32270346"/>
            <w:bookmarkStart w:id="43" w:name="__Fieldmark__21_33227034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32270346"/>
            <w:bookmarkStart w:id="45" w:name="__Fieldmark__22_33227034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32270346"/>
            <w:bookmarkStart w:id="47" w:name="__Fieldmark__23_33227034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анализ и обобщение полученных результатов и данных мировой и отечественной науки в соответствующей области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32270346"/>
            <w:bookmarkStart w:id="49" w:name="__Fieldmark__24_33227034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32270346"/>
            <w:bookmarkStart w:id="51" w:name="__Fieldmark__25_33227034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32270346"/>
            <w:bookmarkStart w:id="53" w:name="__Fieldmark__26_33227034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32270346"/>
            <w:bookmarkStart w:id="55" w:name="__Fieldmark__27_33227034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проведение научных экспертиз проектов исследований и результатов законченных исследований и разработок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32270346"/>
            <w:bookmarkStart w:id="57" w:name="__Fieldmark__28_33227034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32270346"/>
            <w:bookmarkStart w:id="59" w:name="__Fieldmark__29_33227034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32270346"/>
            <w:bookmarkStart w:id="61" w:name="__Fieldmark__30_33227034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32270346"/>
            <w:bookmarkStart w:id="63" w:name="__Fieldmark__31_33227034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определение сфер применения результатов исследований, полученных  лабораторией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32270346"/>
            <w:bookmarkStart w:id="65" w:name="__Fieldmark__32_33227034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32270346"/>
            <w:bookmarkStart w:id="67" w:name="__Fieldmark__33_332270346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32270346"/>
            <w:bookmarkStart w:id="69" w:name="__Fieldmark__34_33227034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32270346"/>
            <w:bookmarkStart w:id="71" w:name="__Fieldmark__35_33227034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Обеспечение подготовки научных и других отчетов по работам, выполняемым лабораторией для рассмотрения их Ученым (научно-техническим) советом института.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32270346"/>
            <w:bookmarkStart w:id="73" w:name="__Fieldmark__36_33227034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32270346"/>
            <w:bookmarkStart w:id="75" w:name="__Fieldmark__37_332270346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32270346"/>
            <w:bookmarkStart w:id="77" w:name="__Fieldmark__38_33227034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2270346"/>
            <w:bookmarkStart w:id="79" w:name="__Fieldmark__39_33227034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 xml:space="preserve">Участие в подборе кадров, их аттестации и оценке деятельности, обеспечение рациональной расстановки работников, принятие мер по повышению их квалификации и творческой активности 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2270346"/>
            <w:bookmarkStart w:id="81" w:name="__Fieldmark__40_33227034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2270346"/>
            <w:bookmarkStart w:id="83" w:name="__Fieldmark__41_332270346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2270346"/>
            <w:bookmarkStart w:id="85" w:name="__Fieldmark__42_33227034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2270346"/>
            <w:bookmarkStart w:id="87" w:name="__Fieldmark__43_33227034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>
                <w:iCs/>
              </w:rPr>
              <w:t>Обеспечение  соблюдения работниками лаборатории</w:t>
            </w:r>
            <w:r>
              <w:rPr>
                <w:i/>
                <w:iCs/>
              </w:rPr>
              <w:t xml:space="preserve">  </w:t>
            </w:r>
            <w:r>
              <w:rPr/>
              <w:t>трудовой дисциплины, правил и норм охраны труда и техники безопасности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2270346"/>
            <w:bookmarkStart w:id="89" w:name="__Fieldmark__44_33227034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2270346"/>
            <w:bookmarkStart w:id="91" w:name="__Fieldmark__45_332270346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2270346"/>
            <w:bookmarkStart w:id="93" w:name="__Fieldmark__46_33227034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32270346"/>
            <w:bookmarkStart w:id="95" w:name="__Fieldmark__47_33227034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Принятие мер к обеспечению  лаборатории в оборудовании, материалах и других ресурсах, и их рациональному использованию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32270346"/>
            <w:bookmarkStart w:id="97" w:name="__Fieldmark__48_33227034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32270346"/>
            <w:bookmarkStart w:id="99" w:name="__Fieldmark__49_332270346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32270346"/>
            <w:bookmarkStart w:id="101" w:name="__Fieldmark__50_33227034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32270346"/>
            <w:bookmarkStart w:id="103" w:name="__Fieldmark__51_33227034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Организация  взаимодействия лаборатории  с другими подразделениями института, а также близкими по тематике подразделениями других организаций и вузов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32270346"/>
            <w:bookmarkStart w:id="105" w:name="__Fieldmark__52_33227034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32270346"/>
            <w:bookmarkStart w:id="107" w:name="__Fieldmark__53_332270346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32270346"/>
            <w:bookmarkStart w:id="109" w:name="__Fieldmark__54_33227034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32270346"/>
            <w:bookmarkStart w:id="111" w:name="__Fieldmark__55_33227034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Осуществление подготовки научных кадров (докторов и кандидатов наук)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32270346"/>
            <w:bookmarkStart w:id="113" w:name="__Fieldmark__56_33227034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32270346"/>
            <w:bookmarkStart w:id="115" w:name="__Fieldmark__57_332270346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32270346"/>
            <w:bookmarkStart w:id="117" w:name="__Fieldmark__58_33227034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32270346"/>
            <w:bookmarkStart w:id="119" w:name="__Fieldmark__59_33227034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 xml:space="preserve"> </w:t>
            </w:r>
            <w:r>
              <w:rPr/>
              <w:t>Участие в работе ученых, квалификационных, научных советов, редакционных коллегий научных журналов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32270346"/>
            <w:bookmarkStart w:id="121" w:name="__Fieldmark__60_33227034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32270346"/>
            <w:bookmarkStart w:id="123" w:name="__Fieldmark__61_332270346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32270346"/>
            <w:bookmarkStart w:id="125" w:name="__Fieldmark__62_33227034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32270346"/>
            <w:bookmarkStart w:id="127" w:name="__Fieldmark__63_33227034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Участие в подготовке специалистов с высшим образованием в соответствующей области (чтение курсов лекций, руководство семинарами, дипломными работами и др.)</w:t>
            </w:r>
          </w:p>
          <w:p>
            <w:pPr>
              <w:pStyle w:val="Style41"/>
              <w:ind w:left="426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32270346"/>
            <w:bookmarkStart w:id="129" w:name="__Fieldmark__64_33227034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32270346"/>
            <w:bookmarkStart w:id="131" w:name="__Fieldmark__65_332270346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32270346"/>
            <w:bookmarkStart w:id="133" w:name="__Fieldmark__66_33227034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32270346"/>
            <w:bookmarkStart w:id="135" w:name="__Fieldmark__67_33227034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1"/>
        <w:numPr>
          <w:ilvl w:val="0"/>
          <w:numId w:val="1"/>
        </w:numPr>
        <w:rPr/>
      </w:pPr>
      <w:r>
        <w:rPr/>
        <w:t>Оценка знаний и навыков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  <w:gridCol w:w="10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научных проблем и направлений развития исследований, отечественных и зарубежных достижений в соответствующей области нау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32270346"/>
            <w:bookmarkStart w:id="137" w:name="__Fieldmark__68_33227034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32270346"/>
            <w:bookmarkStart w:id="139" w:name="__Fieldmark__69_332270346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32270346"/>
            <w:bookmarkStart w:id="141" w:name="__Fieldmark__70_33227034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32270346"/>
            <w:bookmarkStart w:id="143" w:name="__Fieldmark__71_33227034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современных методов и средств организации и проведения научных исследований и разработок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32270346"/>
            <w:bookmarkStart w:id="145" w:name="__Fieldmark__72_33227034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32270346"/>
            <w:bookmarkStart w:id="147" w:name="__Fieldmark__73_332270346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32270346"/>
            <w:bookmarkStart w:id="149" w:name="__Fieldmark__74_33227034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32270346"/>
            <w:bookmarkStart w:id="151" w:name="__Fieldmark__75_33227034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нормативных документов</w:t>
              <w:br/>
              <w:t>Правительства РФ, Президиума РАН и учреждения по вопросам организации, планирования, финансирования и проведения научных исследова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32270346"/>
            <w:bookmarkStart w:id="153" w:name="__Fieldmark__76_33227034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32270346"/>
            <w:bookmarkStart w:id="155" w:name="__Fieldmark__77_332270346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32270346"/>
            <w:bookmarkStart w:id="157" w:name="__Fieldmark__78_33227034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32270346"/>
            <w:bookmarkStart w:id="159" w:name="__Fieldmark__79_33227034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порядка заключения и исполнения договоров на выполнение работ с другими организациями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32270346"/>
            <w:bookmarkStart w:id="161" w:name="__Fieldmark__80_33227034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32270346"/>
            <w:bookmarkStart w:id="163" w:name="__Fieldmark__81_332270346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32270346"/>
            <w:bookmarkStart w:id="165" w:name="__Fieldmark__82_332270346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32270346"/>
            <w:bookmarkStart w:id="167" w:name="__Fieldmark__83_332270346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действующих положений по подготовке и повышению квалификации кадров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32270346"/>
            <w:bookmarkStart w:id="169" w:name="__Fieldmark__84_332270346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32270346"/>
            <w:bookmarkStart w:id="171" w:name="__Fieldmark__85_332270346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32270346"/>
            <w:bookmarkStart w:id="173" w:name="__Fieldmark__86_332270346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32270346"/>
            <w:bookmarkStart w:id="175" w:name="__Fieldmark__87_332270346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41"/>
        <w:ind w:left="360" w:right="0" w:hanging="0"/>
        <w:rPr/>
      </w:pPr>
      <w:r>
        <w:rPr/>
      </w:r>
    </w:p>
    <w:p>
      <w:pPr>
        <w:pStyle w:val="Style41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  <w:gridCol w:w="10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Ученая степень доктора наук  или кандидата наук и научный стаж не менее 5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32270346"/>
            <w:bookmarkStart w:id="177" w:name="__Fieldmark__88_332270346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32270346"/>
            <w:bookmarkStart w:id="179" w:name="__Fieldmark__89_332270346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 xml:space="preserve">Наличие за последние 5 лет: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5"/>
              </w:numPr>
              <w:snapToGrid w:val="false"/>
              <w:rPr/>
            </w:pPr>
            <w:r>
              <w:rPr/>
              <w:t>не менее 7 научных трудов</w:t>
              <w:br/>
              <w:t>(монографий,</w:t>
              <w:br/>
              <w:t>статей в рецензируемых журналах,</w:t>
              <w:br/>
              <w:t>патентов на изобретения,</w:t>
              <w:br/>
              <w:t>зарегистрированных в установленном порядке научных отчетов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32270346"/>
            <w:bookmarkStart w:id="181" w:name="__Fieldmark__90_332270346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32270346"/>
            <w:bookmarkStart w:id="183" w:name="__Fieldmark__91_332270346"/>
            <w:bookmarkEnd w:id="1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5"/>
              </w:numPr>
              <w:snapToGrid w:val="false"/>
              <w:rPr/>
            </w:pPr>
            <w:r>
              <w:rPr/>
              <w:t>опыта научно-организационной работы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32270346"/>
            <w:bookmarkStart w:id="185" w:name="__Fieldmark__92_332270346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32270346"/>
            <w:bookmarkStart w:id="187" w:name="__Fieldmark__93_332270346"/>
            <w:bookmarkEnd w:id="1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5"/>
              </w:numPr>
              <w:snapToGrid w:val="false"/>
              <w:rPr/>
            </w:pPr>
            <w:r>
              <w:rPr/>
              <w:t>руководства исследованиями</w:t>
              <w:br/>
              <w:t>по самостоятельным темам в институте, российским и международным программам (грантам), в том числе</w:t>
              <w:br/>
              <w:t>грантам РФФИ или РГНФ,</w:t>
              <w:br/>
              <w:t>программам фундаментальных исследований РАН и ее отделений,</w:t>
              <w:br/>
              <w:t>федеральным программам и программам Минобрнауки России,</w:t>
              <w:br/>
              <w:t>российским и международным контрактам (договорам, соглашениям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32270346"/>
            <w:bookmarkStart w:id="189" w:name="__Fieldmark__94_332270346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32270346"/>
            <w:bookmarkStart w:id="191" w:name="__Fieldmark__95_332270346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5"/>
              </w:numPr>
              <w:snapToGrid w:val="false"/>
              <w:rPr/>
            </w:pPr>
            <w:r>
              <w:rPr/>
              <w:t>докладов на общероссийских и зарубежных научных конференциях (симпозиумах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32270346"/>
            <w:bookmarkStart w:id="193" w:name="__Fieldmark__96_332270346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32270346"/>
            <w:bookmarkStart w:id="195" w:name="__Fieldmark__97_332270346"/>
            <w:bookmarkEnd w:id="1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7"/>
              </w:numPr>
              <w:snapToGrid w:val="false"/>
              <w:rPr/>
            </w:pPr>
            <w:r>
              <w:rPr/>
              <w:t>подготовленных научных кадров высшей квалификации (докторов, кандидатов наук)</w:t>
            </w:r>
          </w:p>
          <w:p>
            <w:pPr>
              <w:pStyle w:val="Style41"/>
              <w:numPr>
                <w:ilvl w:val="1"/>
                <w:numId w:val="7"/>
              </w:numPr>
              <w:rPr/>
            </w:pPr>
            <w:r>
              <w:rPr/>
              <w:t>участие в обучении аспрантов и студентов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32270346"/>
            <w:bookmarkStart w:id="197" w:name="__Fieldmark__98_332270346"/>
            <w:bookmarkEnd w:id="1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32270346"/>
            <w:bookmarkStart w:id="199" w:name="__Fieldmark__99_332270346"/>
            <w:bookmarkEnd w:id="1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32270346"/>
            <w:bookmarkStart w:id="201" w:name="__Fieldmark__100_332270346"/>
            <w:bookmarkEnd w:id="2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32270346"/>
            <w:bookmarkStart w:id="203" w:name="__Fieldmark__101_332270346"/>
            <w:bookmarkEnd w:id="2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41"/>
        <w:ind w:left="360" w:right="0" w:hanging="0"/>
        <w:rPr/>
      </w:pPr>
      <w:r>
        <w:rPr/>
      </w:r>
    </w:p>
    <w:p>
      <w:pPr>
        <w:pStyle w:val="Style41"/>
        <w:numPr>
          <w:ilvl w:val="0"/>
          <w:numId w:val="1"/>
        </w:numPr>
        <w:rPr/>
      </w:pPr>
      <w:r>
        <w:rPr/>
        <w:t>Деловые и личностные качества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32270346"/>
            <w:bookmarkStart w:id="205" w:name="__Fieldmark__102_332270346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32270346"/>
            <w:bookmarkStart w:id="207" w:name="__Fieldmark__103_332270346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32270346"/>
            <w:bookmarkStart w:id="209" w:name="__Fieldmark__104_332270346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32270346"/>
            <w:bookmarkStart w:id="211" w:name="__Fieldmark__105_332270346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32270346"/>
            <w:bookmarkStart w:id="213" w:name="__Fieldmark__106_332270346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32270346"/>
            <w:bookmarkStart w:id="215" w:name="__Fieldmark__107_332270346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32270346"/>
            <w:bookmarkStart w:id="217" w:name="__Fieldmark__108_332270346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32270346"/>
            <w:bookmarkStart w:id="219" w:name="__Fieldmark__109_332270346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32270346"/>
            <w:bookmarkStart w:id="221" w:name="__Fieldmark__110_332270346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32270346"/>
            <w:bookmarkStart w:id="223" w:name="__Fieldmark__111_332270346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32270346"/>
            <w:bookmarkStart w:id="225" w:name="__Fieldmark__112_332270346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32270346"/>
            <w:bookmarkStart w:id="227" w:name="__Fieldmark__113_332270346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32270346"/>
            <w:bookmarkStart w:id="229" w:name="__Fieldmark__114_332270346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32270346"/>
            <w:bookmarkStart w:id="231" w:name="__Fieldmark__115_332270346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32270346"/>
            <w:bookmarkStart w:id="233" w:name="__Fieldmark__116_332270346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32270346"/>
            <w:bookmarkStart w:id="235" w:name="__Fieldmark__117_332270346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32270346"/>
            <w:bookmarkStart w:id="237" w:name="__Fieldmark__118_332270346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32270346"/>
            <w:bookmarkStart w:id="239" w:name="__Fieldmark__119_332270346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32270346"/>
            <w:bookmarkStart w:id="241" w:name="__Fieldmark__120_332270346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32270346"/>
            <w:bookmarkStart w:id="243" w:name="__Fieldmark__121_332270346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32270346"/>
            <w:bookmarkStart w:id="245" w:name="__Fieldmark__122_332270346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32270346"/>
            <w:bookmarkStart w:id="247" w:name="__Fieldmark__123_332270346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32270346"/>
            <w:bookmarkStart w:id="249" w:name="__Fieldmark__124_332270346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32270346"/>
            <w:bookmarkStart w:id="251" w:name="__Fieldmark__125_332270346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32270346"/>
            <w:bookmarkStart w:id="253" w:name="__Fieldmark__126_332270346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32270346"/>
            <w:bookmarkStart w:id="255" w:name="__Fieldmark__127_332270346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32270346"/>
            <w:bookmarkStart w:id="257" w:name="__Fieldmark__128_332270346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32270346"/>
            <w:bookmarkStart w:id="259" w:name="__Fieldmark__129_332270346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32270346"/>
            <w:bookmarkStart w:id="261" w:name="__Fieldmark__130_332270346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32270346"/>
            <w:bookmarkStart w:id="263" w:name="__Fieldmark__131_332270346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32270346"/>
            <w:bookmarkStart w:id="265" w:name="__Fieldmark__132_332270346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32270346"/>
            <w:bookmarkStart w:id="267" w:name="__Fieldmark__133_332270346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32270346"/>
            <w:bookmarkStart w:id="269" w:name="__Fieldmark__134_332270346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32270346"/>
            <w:bookmarkStart w:id="271" w:name="__Fieldmark__135_332270346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32270346"/>
            <w:bookmarkStart w:id="273" w:name="__Fieldmark__136_332270346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32270346"/>
            <w:bookmarkStart w:id="275" w:name="__Fieldmark__137_332270346"/>
            <w:bookmarkEnd w:id="2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32270346"/>
            <w:bookmarkStart w:id="277" w:name="__Fieldmark__138_332270346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32270346"/>
            <w:bookmarkStart w:id="279" w:name="__Fieldmark__139_332270346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32270346"/>
            <w:bookmarkStart w:id="281" w:name="__Fieldmark__140_332270346"/>
            <w:bookmarkEnd w:id="2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32270346"/>
            <w:bookmarkStart w:id="283" w:name="__Fieldmark__141_332270346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32270346"/>
            <w:bookmarkStart w:id="285" w:name="__Fieldmark__142_332270346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32270346"/>
            <w:bookmarkStart w:id="287" w:name="__Fieldmark__143_332270346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332270346"/>
            <w:bookmarkStart w:id="289" w:name="__Fieldmark__144_332270346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332270346"/>
            <w:bookmarkStart w:id="291" w:name="__Fieldmark__145_332270346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332270346"/>
            <w:bookmarkStart w:id="293" w:name="__Fieldmark__146_332270346"/>
            <w:bookmarkEnd w:id="2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332270346"/>
            <w:bookmarkStart w:id="295" w:name="__Fieldmark__147_332270346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332270346"/>
            <w:bookmarkStart w:id="297" w:name="__Fieldmark__148_332270346"/>
            <w:bookmarkEnd w:id="2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332270346"/>
            <w:bookmarkStart w:id="299" w:name="__Fieldmark__149_332270346"/>
            <w:bookmarkEnd w:id="2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332270346"/>
            <w:bookmarkStart w:id="301" w:name="__Fieldmark__150_332270346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332270346"/>
            <w:bookmarkStart w:id="303" w:name="__Fieldmark__151_332270346"/>
            <w:bookmarkEnd w:id="3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332270346"/>
            <w:bookmarkStart w:id="305" w:name="__Fieldmark__152_332270346"/>
            <w:bookmarkEnd w:id="30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332270346"/>
            <w:bookmarkStart w:id="307" w:name="__Fieldmark__153_332270346"/>
            <w:bookmarkEnd w:id="3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332270346"/>
            <w:bookmarkStart w:id="309" w:name="__Fieldmark__154_332270346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332270346"/>
            <w:bookmarkStart w:id="311" w:name="__Fieldmark__155_332270346"/>
            <w:bookmarkEnd w:id="3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748"/>
        <w:gridCol w:w="1748"/>
        <w:gridCol w:w="1748"/>
        <w:gridCol w:w="10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332270346"/>
            <w:bookmarkStart w:id="313" w:name="__Fieldmark__156_332270346"/>
            <w:bookmarkEnd w:id="3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332270346"/>
            <w:bookmarkStart w:id="315" w:name="__Fieldmark__157_332270346"/>
            <w:bookmarkEnd w:id="3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332270346"/>
            <w:bookmarkStart w:id="317" w:name="__Fieldmark__158_332270346"/>
            <w:bookmarkEnd w:id="3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332270346"/>
            <w:bookmarkStart w:id="319" w:name="__Fieldmark__159_332270346"/>
            <w:bookmarkEnd w:id="3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332270346"/>
            <w:bookmarkStart w:id="321" w:name="__Fieldmark__160_332270346"/>
            <w:bookmarkEnd w:id="3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332270346"/>
            <w:bookmarkStart w:id="323" w:name="__Fieldmark__161_332270346"/>
            <w:bookmarkEnd w:id="3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748"/>
        <w:gridCol w:w="1748"/>
        <w:gridCol w:w="1748"/>
        <w:gridCol w:w="10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332270346"/>
            <w:bookmarkStart w:id="325" w:name="__Fieldmark__162_332270346"/>
            <w:bookmarkEnd w:id="3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332270346"/>
            <w:bookmarkStart w:id="327" w:name="__Fieldmark__163_332270346"/>
            <w:bookmarkEnd w:id="3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332270346"/>
            <w:bookmarkStart w:id="329" w:name="__Fieldmark__164_332270346"/>
            <w:bookmarkEnd w:id="3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332270346"/>
            <w:bookmarkStart w:id="331" w:name="__Fieldmark__165_332270346"/>
            <w:bookmarkEnd w:id="3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332270346"/>
            <w:bookmarkStart w:id="333" w:name="__Fieldmark__166_332270346"/>
            <w:bookmarkEnd w:id="3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332270346"/>
            <w:bookmarkStart w:id="335" w:name="__Fieldmark__167_332270346"/>
            <w:bookmarkEnd w:id="3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332270346"/>
            <w:bookmarkStart w:id="337" w:name="__Fieldmark__168_332270346"/>
            <w:bookmarkEnd w:id="3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332270346"/>
            <w:bookmarkStart w:id="339" w:name="__Fieldmark__169_332270346"/>
            <w:bookmarkEnd w:id="3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332270346"/>
            <w:bookmarkStart w:id="341" w:name="__Fieldmark__170_332270346"/>
            <w:bookmarkEnd w:id="3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332270346"/>
            <w:bookmarkStart w:id="343" w:name="__Fieldmark__171_332270346"/>
            <w:bookmarkEnd w:id="3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332270346"/>
            <w:bookmarkStart w:id="345" w:name="__Fieldmark__172_332270346"/>
            <w:bookmarkEnd w:id="3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332270346"/>
            <w:bookmarkStart w:id="347" w:name="__Fieldmark__173_332270346"/>
            <w:bookmarkEnd w:id="3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748"/>
        <w:gridCol w:w="1748"/>
        <w:gridCol w:w="1748"/>
        <w:gridCol w:w="10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332270346"/>
            <w:bookmarkStart w:id="349" w:name="__Fieldmark__174_332270346"/>
            <w:bookmarkEnd w:id="3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332270346"/>
            <w:bookmarkStart w:id="351" w:name="__Fieldmark__175_332270346"/>
            <w:bookmarkEnd w:id="3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332270346"/>
            <w:bookmarkStart w:id="353" w:name="__Fieldmark__176_332270346"/>
            <w:bookmarkEnd w:id="3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332270346"/>
            <w:bookmarkStart w:id="355" w:name="__Fieldmark__177_332270346"/>
            <w:bookmarkEnd w:id="3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332270346"/>
            <w:bookmarkStart w:id="357" w:name="__Fieldmark__178_332270346"/>
            <w:bookmarkEnd w:id="3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332270346"/>
            <w:bookmarkStart w:id="359" w:name="__Fieldmark__179_332270346"/>
            <w:bookmarkEnd w:id="3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332270346"/>
            <w:bookmarkStart w:id="361" w:name="__Fieldmark__180_332270346"/>
            <w:bookmarkEnd w:id="3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332270346"/>
            <w:bookmarkStart w:id="363" w:name="__Fieldmark__181_332270346"/>
            <w:bookmarkEnd w:id="3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332270346"/>
            <w:bookmarkStart w:id="365" w:name="__Fieldmark__182_332270346"/>
            <w:bookmarkEnd w:id="3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332270346"/>
            <w:bookmarkStart w:id="367" w:name="__Fieldmark__183_332270346"/>
            <w:bookmarkEnd w:id="3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4_332270346"/>
            <w:bookmarkStart w:id="369" w:name="__Fieldmark__184_332270346"/>
            <w:bookmarkEnd w:id="3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5_332270346"/>
            <w:bookmarkStart w:id="371" w:name="__Fieldmark__185_332270346"/>
            <w:bookmarkEnd w:id="3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gridSpan w:val="2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6_332270346"/>
            <w:bookmarkStart w:id="373" w:name="__Fieldmark__186_332270346"/>
            <w:bookmarkEnd w:id="3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7_332270346"/>
            <w:bookmarkStart w:id="375" w:name="__Fieldmark__187_332270346"/>
            <w:bookmarkEnd w:id="3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8_332270346"/>
            <w:bookmarkStart w:id="377" w:name="__Fieldmark__188_332270346"/>
            <w:bookmarkEnd w:id="3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9_332270346"/>
            <w:bookmarkStart w:id="379" w:name="__Fieldmark__189_332270346"/>
            <w:bookmarkEnd w:id="3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90_332270346"/>
            <w:bookmarkStart w:id="381" w:name="__Fieldmark__190_332270346"/>
            <w:bookmarkEnd w:id="3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91_332270346"/>
            <w:bookmarkStart w:id="383" w:name="__Fieldmark__191_332270346"/>
            <w:bookmarkEnd w:id="3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92_332270346"/>
            <w:bookmarkStart w:id="385" w:name="__Fieldmark__192_332270346"/>
            <w:bookmarkEnd w:id="3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93_332270346"/>
            <w:bookmarkStart w:id="387" w:name="__Fieldmark__193_332270346"/>
            <w:bookmarkEnd w:id="3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4_332270346"/>
            <w:bookmarkStart w:id="389" w:name="__Fieldmark__194_332270346"/>
            <w:bookmarkEnd w:id="38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numPr>
          <w:ilvl w:val="0"/>
          <w:numId w:val="1"/>
        </w:numPr>
        <w:rPr/>
      </w:pPr>
      <w:r>
        <w:rPr/>
        <w:t>Прочие оценки профессиональных, деловых и личностных качеств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2759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613" w:hanging="0"/>
        <w:jc w:val="both"/>
        <w:rPr>
          <w:i/>
          <w:i/>
        </w:rPr>
      </w:pPr>
      <w:r>
        <w:rPr>
          <w:i/>
        </w:rPr>
        <w:t xml:space="preserve">Заместитель директора </w:t>
        <w:tab/>
        <w:tab/>
        <w:tab/>
        <w:tab/>
        <w:tab/>
        <w:t>С отзывом ознакомлен</w:t>
      </w:r>
    </w:p>
    <w:p>
      <w:pPr>
        <w:pStyle w:val="Normal"/>
        <w:ind w:left="0" w:right="-613" w:hanging="0"/>
        <w:jc w:val="both"/>
        <w:rPr>
          <w:i/>
          <w:i/>
        </w:rPr>
      </w:pPr>
      <w:r>
        <w:rPr>
          <w:i/>
        </w:rPr>
        <w:t>по науке и инновациям</w:t>
        <w:tab/>
        <w:tab/>
        <w:tab/>
        <w:tab/>
        <w:tab/>
        <w:tab/>
        <w:t>Заведующий лабораторией</w:t>
      </w:r>
    </w:p>
    <w:p>
      <w:pPr>
        <w:pStyle w:val="Normal"/>
        <w:ind w:left="0" w:right="-613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i/>
        </w:rPr>
        <w:t>____________________ Р.В. Скиданов</w:t>
        <w:tab/>
        <w:tab/>
        <w:tab/>
        <w:tab/>
        <w:tab/>
      </w:r>
      <w:r>
        <w:rPr>
          <w:i/>
          <w:sz w:val="16"/>
          <w:szCs w:val="16"/>
        </w:rPr>
        <w:t>(название лаборатории)</w:t>
      </w:r>
      <w:r>
        <w:rPr/>
        <w:tab/>
        <w:tab/>
        <w:tab/>
        <w:tab/>
        <w:tab/>
        <w:tab/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_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«___» __________________ 20____ г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755005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Abstract">
    <w:name w:val="Abstract (заголовок)"/>
    <w:basedOn w:val="Normal"/>
    <w:next w:val="Normal"/>
    <w:qFormat/>
    <w:pPr>
      <w:ind w:left="567" w:right="0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4">
    <w:name w:val="Абзац без отступа"/>
    <w:basedOn w:val="Normal"/>
    <w:qFormat/>
    <w:pPr>
      <w:jc w:val="both"/>
    </w:pPr>
    <w:rPr/>
  </w:style>
  <w:style w:type="paragraph" w:styleId="Style25">
    <w:name w:val="Абзац с отступом"/>
    <w:basedOn w:val="Normal"/>
    <w:qFormat/>
    <w:pPr>
      <w:ind w:left="0" w:right="0" w:firstLine="425"/>
      <w:jc w:val="both"/>
    </w:pPr>
    <w:rPr/>
  </w:style>
  <w:style w:type="paragraph" w:styleId="Style26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7">
    <w:name w:val="Заголовок раздела"/>
    <w:basedOn w:val="Normal"/>
    <w:next w:val="Style25"/>
    <w:qFormat/>
    <w:pPr>
      <w:keepNext w:val="true"/>
      <w:spacing w:before="240" w:after="120"/>
      <w:ind w:left="709" w:right="0" w:hanging="284"/>
    </w:pPr>
    <w:rPr>
      <w:b/>
    </w:rPr>
  </w:style>
  <w:style w:type="paragraph" w:styleId="Style28">
    <w:name w:val="Заголовок подраздела"/>
    <w:basedOn w:val="Style27"/>
    <w:next w:val="Style25"/>
    <w:qFormat/>
    <w:pPr>
      <w:spacing w:before="120" w:after="60"/>
      <w:ind w:left="850" w:right="0" w:hanging="425"/>
    </w:pPr>
    <w:rPr>
      <w:sz w:val="18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Normal"/>
    <w:next w:val="Style24"/>
    <w:qFormat/>
    <w:pPr>
      <w:keepNext w:val="true"/>
      <w:spacing w:before="120" w:after="120"/>
    </w:pPr>
    <w:rPr>
      <w:sz w:val="18"/>
    </w:rPr>
  </w:style>
  <w:style w:type="paragraph" w:styleId="Style31">
    <w:name w:val="Источник"/>
    <w:basedOn w:val="Normal"/>
    <w:qFormat/>
    <w:pPr>
      <w:jc w:val="both"/>
    </w:pPr>
    <w:rPr>
      <w:sz w:val="18"/>
    </w:rPr>
  </w:style>
  <w:style w:type="paragraph" w:styleId="Style32">
    <w:name w:val="Название ПУМСС-статьи"/>
    <w:basedOn w:val="Normal"/>
    <w:next w:val="Style26"/>
    <w:qFormat/>
    <w:pPr>
      <w:spacing w:before="600" w:after="0"/>
      <w:jc w:val="center"/>
    </w:pPr>
    <w:rPr>
      <w:b/>
      <w:caps/>
    </w:rPr>
  </w:style>
  <w:style w:type="paragraph" w:styleId="Style33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4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5">
    <w:name w:val="Подпись к рисунку"/>
    <w:basedOn w:val="Normal"/>
    <w:next w:val="Style25"/>
    <w:qFormat/>
    <w:pPr>
      <w:spacing w:before="120" w:after="120"/>
      <w:jc w:val="center"/>
    </w:pPr>
    <w:rPr>
      <w:sz w:val="18"/>
    </w:rPr>
  </w:style>
  <w:style w:type="paragraph" w:styleId="Style36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7">
    <w:name w:val="Список &quot;Нумерация&quot;"/>
    <w:basedOn w:val="Normal"/>
    <w:qFormat/>
    <w:pPr>
      <w:jc w:val="both"/>
    </w:pPr>
    <w:rPr/>
  </w:style>
  <w:style w:type="paragraph" w:styleId="Style38">
    <w:name w:val="Список &quot;Точка&quot;"/>
    <w:basedOn w:val="Normal"/>
    <w:qFormat/>
    <w:pPr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40">
    <w:name w:val="Формула с номером"/>
    <w:basedOn w:val="Normal"/>
    <w:next w:val="Style24"/>
    <w:qFormat/>
    <w:pPr>
      <w:keepLines/>
      <w:spacing w:before="60" w:after="60"/>
    </w:pPr>
    <w:rPr/>
  </w:style>
  <w:style w:type="paragraph" w:styleId="Style41">
    <w:name w:val="Абзац списка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4:00Z</dcterms:created>
  <dc:creator>Sergey Borovik</dc:creator>
  <dc:description/>
  <dc:language>en-US</dc:language>
  <cp:lastModifiedBy>123</cp:lastModifiedBy>
  <cp:lastPrinted>2008-05-08T14:02:00Z</cp:lastPrinted>
  <dcterms:modified xsi:type="dcterms:W3CDTF">2014-04-03T11:24:00Z</dcterms:modified>
  <cp:revision>2</cp:revision>
  <dc:subject/>
  <dc:title>ОТЗЫВ</dc:title>
</cp:coreProperties>
</file>