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е государственное бюджетное учреждение нау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ститут систем обработки изображений Российской академии наук (ИСОИ РАН)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объявляет конкурс на замещение вакантной должности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заведующего лабораторией дифракционной оптики, 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октора физико-математических наук 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 специальности 01.04.05 — Оптика (1 единица)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 участию в конкурсе допускаются лица, удовлетворяющие квалификационным требованиям, предъявляемым кандидатам на замещение должностей руководителей научными подразделениями научных организац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 победителем конкурса на замещение должности заведующего лабораторией дифракционной оптики заключается срочный трудовой договор по соглашению сторон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е и необходимые документы  в соответствии с Положением о порядке проведения конкурса на замещение должностей научных работников научных организаций, утвержденным приказом Минздравсоцразвития России, Минобрнауки России и РАН от 23.05.2007 № 145/353/34, подаются в Ученый совет ИСОИ РАН по адресу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43001,  г. Самара,   ул.   Молодогвардейская,  д. 151,  офис  207 </w:t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до 27 апреля 2015 года</w:t>
      </w:r>
    </w:p>
    <w:p>
      <w:pPr>
        <w:pStyle w:val="Style23"/>
        <w:spacing w:before="28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проведения конкурса, перечнем предъявляемых документов и их примерными формами можно ознакомиться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si.sm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Конкурс на замещение вакантной должности будет проведе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>28 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  <w:t>преля 201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 xml:space="preserve"> года в 10.0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0" w:right="0" w:hanging="6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по адресу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43001, г. Самара, ул. Молодогвардейская, д. 151, офис 2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лефоны для контакта: 332-57-83, 332-57-8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3">
    <w:name w:val="Обычный (веб)"/>
    <w:basedOn w:val="Normal"/>
    <w:qFormat/>
    <w:pPr>
      <w:spacing w:before="280" w:after="300"/>
    </w:pPr>
    <w:rPr>
      <w:rFonts w:ascii="Verdana" w:hAnsi="Verdana" w:eastAsia="Times New Roman" w:cs="Verdana"/>
      <w:sz w:val="17"/>
      <w:szCs w:val="17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i.sm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40:00Z</dcterms:created>
  <dc:creator>User</dc:creator>
  <dc:description/>
  <dc:language>en-US</dc:language>
  <cp:lastModifiedBy>123</cp:lastModifiedBy>
  <cp:lastPrinted>2015-02-19T15:10:00Z</cp:lastPrinted>
  <dcterms:modified xsi:type="dcterms:W3CDTF">2014-02-25T06:40:00Z</dcterms:modified>
  <cp:revision>2</cp:revision>
  <dc:subject/>
  <dc:title>Учреждение Российской академии наук</dc:title>
</cp:coreProperties>
</file>