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"/>
        <w:shd w:fill="FFFFFF" w:val="clear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U"/>
        <w:shd w:fill="FFFFFF" w:val="clear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едставляемых участниками конкурса на замещение должностей научных работников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Заявление в конкурсную комиссию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Личный листок по учету кадров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Автобиография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Копии документов о высшем профессиональном образовании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Копии документов о присуждении ученой степени, присвоении ученого звания (при наличии)</w:t>
      </w:r>
      <w:r>
        <w:rPr>
          <w:sz w:val="20"/>
          <w:szCs w:val="20"/>
        </w:rPr>
        <w:t>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/>
      </w:pPr>
      <w:r>
        <w:rPr>
          <w:sz w:val="28"/>
          <w:szCs w:val="28"/>
        </w:rPr>
        <w:t>Сведения о научной (научно-организационной) работе за последние пять лет, предшествовавших дате проведения конкурса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В состав сведений о научной (научно-организационной) работе входят: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1. Список трудов претендента по разделам: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рецензируемых журнала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монографии и главы в монограф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статьи в научных сборниках и периодических научных издан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материалах научных мероприятий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атенты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зарегистрированных научных электронных издан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репринты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научно-популярные книги и статьи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другие публикации по вопросам профессиональной деятельности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2. Список грантов, научных контрактов и договоров, в выполнении которых участвовал претендент, с указанием его конкретной роли.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6.3. 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, региональное)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4. Сведения об участии претендента в подготовке и проведении научных мероприятий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5. Сведения о педагогической деятельности претендента (чтение курсов лекций, проведение семинаров, научное руководство аспирантами и консультирование докторантов, другие виды педагогической деятельности)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6. Сведения о премиях и наградах за научную и педагогическую деятельность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7. Сведения об участии претендента в редакционных коллегиях научных журналов.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7. Отзыв об исполнении претендентом должностных обязанностей с последнего места работы, подписанный уполномоченным работодателем должностным лицом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Отзыв должен содержать мотивирова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Normal"/>
        <w:spacing w:before="0" w:after="280"/>
        <w:ind w:left="57" w:right="57" w:firstLine="709"/>
        <w:jc w:val="both"/>
        <w:rPr/>
      </w:pPr>
      <w:r>
        <w:rPr>
          <w:rFonts w:cs="Times New Roman" w:ascii="Times New Roman" w:hAnsi="Times New Roman"/>
          <w:lang w:val="ru-RU"/>
        </w:rPr>
        <w:t>(перечень определен пунктами 2.5, 2.6, 2.7 Положения о порядке проведения конкурса на замещение вакантных должностей научных работников организаций, подведомственных Российской академии наук, утвержденного приказов Минобрнауки России, Минздравсоцразвития России, РАН от 23.05.2007 № 145/353/34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cs="Times New Roman"/>
      <w:b/>
      <w:bCs/>
    </w:rPr>
  </w:style>
  <w:style w:type="character" w:styleId="4">
    <w:name w:val=" Знак Знак4"/>
    <w:basedOn w:val="Style5"/>
    <w:qFormat/>
    <w:rPr>
      <w:rFonts w:cs="Times New Roman"/>
      <w:sz w:val="24"/>
      <w:szCs w:val="24"/>
    </w:rPr>
  </w:style>
  <w:style w:type="character" w:styleId="3">
    <w:name w:val=" Знак Знак3"/>
    <w:basedOn w:val="Style5"/>
    <w:qFormat/>
    <w:rPr>
      <w:rFonts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">
    <w:name w:val="u"/>
    <w:basedOn w:val="Normal"/>
    <w:qFormat/>
    <w:pPr>
      <w:spacing w:before="0" w:after="280"/>
      <w:ind w:firstLine="539"/>
      <w:jc w:val="both"/>
    </w:pPr>
    <w:rPr>
      <w:rFonts w:ascii="Times New Roman" w:hAnsi="Times New Roman" w:eastAsia="Times New Roman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4:00Z</dcterms:created>
  <dc:creator>User</dc:creator>
  <dc:description/>
  <cp:keywords/>
  <dc:language>en-US</dc:language>
  <cp:lastModifiedBy>Kazansky</cp:lastModifiedBy>
  <cp:lastPrinted>2008-09-24T13:03:00Z</cp:lastPrinted>
  <dcterms:modified xsi:type="dcterms:W3CDTF">2014-10-27T10:08:00Z</dcterms:modified>
  <cp:revision>3</cp:revision>
  <dc:subject/>
  <dc:title/>
</cp:coreProperties>
</file>