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0" w:hanging="0"/>
        <w:rPr>
          <w:sz w:val="18"/>
          <w:szCs w:val="18"/>
        </w:rPr>
      </w:pPr>
      <w:r>
        <w:rPr>
          <w:sz w:val="18"/>
          <w:szCs w:val="18"/>
        </w:rPr>
        <w:t>Форма утверждена</w:t>
      </w:r>
    </w:p>
    <w:p>
      <w:pPr>
        <w:pStyle w:val="Normal"/>
        <w:ind w:left="7080" w:right="0" w:hanging="0"/>
        <w:rPr>
          <w:sz w:val="18"/>
          <w:szCs w:val="18"/>
        </w:rPr>
      </w:pPr>
      <w:r>
        <w:rPr>
          <w:sz w:val="18"/>
          <w:szCs w:val="18"/>
        </w:rPr>
        <w:t xml:space="preserve">к приказом от 29.04.2008 </w:t>
      </w:r>
    </w:p>
    <w:p>
      <w:pPr>
        <w:pStyle w:val="Normal"/>
        <w:ind w:left="7080" w:right="0" w:hanging="0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8-О</w:t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ЗЫВ</w:t>
      </w:r>
    </w:p>
    <w:p>
      <w:pPr>
        <w:pStyle w:val="Normal"/>
        <w:jc w:val="center"/>
        <w:rPr/>
      </w:pPr>
      <w:r>
        <w:rPr/>
        <w:t>об исполнении главным научным сотрудник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_______________________________________________________________</w:t>
      </w:r>
    </w:p>
    <w:p>
      <w:pPr>
        <w:pStyle w:val="Normal"/>
        <w:jc w:val="center"/>
        <w:rPr/>
      </w:pPr>
      <w:r>
        <w:rPr/>
        <w:t>должностных обязанностей за пять лет, предшествующие конкурсу</w:t>
      </w:r>
    </w:p>
    <w:p>
      <w:pPr>
        <w:pStyle w:val="Normal"/>
        <w:rPr/>
      </w:pPr>
      <w:r>
        <w:rPr/>
      </w:r>
    </w:p>
    <w:p>
      <w:pPr>
        <w:pStyle w:val="Style41"/>
        <w:numPr>
          <w:ilvl w:val="0"/>
          <w:numId w:val="1"/>
        </w:numPr>
        <w:rPr/>
      </w:pPr>
      <w:r>
        <w:rPr/>
        <w:t>Оценка профессиональной деятельности</w:t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1169"/>
        <w:gridCol w:w="1169"/>
        <w:gridCol w:w="1169"/>
        <w:gridCol w:w="1406"/>
        <w:gridCol w:w="5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Отл.»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Хор.»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Удов.»</w:t>
            </w:r>
          </w:p>
        </w:tc>
        <w:tc>
          <w:tcPr>
            <w:tcW w:w="1406" w:type="dxa"/>
            <w:tcBorders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Не удов.»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41"/>
              <w:numPr>
                <w:ilvl w:val="1"/>
                <w:numId w:val="4"/>
              </w:numPr>
              <w:snapToGrid w:val="false"/>
              <w:ind w:left="426" w:right="0" w:hanging="426"/>
              <w:rPr/>
            </w:pPr>
            <w:r>
              <w:rPr/>
              <w:t>Научное руководство исследованиями</w:t>
              <w:br/>
              <w:t>по самостоятельным направлениям фундаментальных и (или) прикладных исследований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95384398"/>
            <w:bookmarkStart w:id="1" w:name="__Fieldmark__0_59538439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95384398"/>
            <w:bookmarkStart w:id="3" w:name="__Fieldmark__1_59538439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595384398"/>
            <w:bookmarkStart w:id="5" w:name="__Fieldmark__2_59538439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1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595384398"/>
            <w:bookmarkStart w:id="7" w:name="__Fieldmark__3_595384398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41"/>
              <w:numPr>
                <w:ilvl w:val="1"/>
                <w:numId w:val="4"/>
              </w:numPr>
              <w:snapToGrid w:val="false"/>
              <w:ind w:left="426" w:right="0" w:hanging="426"/>
              <w:rPr/>
            </w:pPr>
            <w:r>
              <w:rPr/>
              <w:t>Участие в формировании планов</w:t>
              <w:br/>
              <w:t>научно-исследовательских работ учреждения и непосредственное участие в их реализации: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41"/>
              <w:numPr>
                <w:ilvl w:val="0"/>
                <w:numId w:val="2"/>
              </w:numPr>
              <w:snapToGrid w:val="false"/>
              <w:rPr/>
            </w:pPr>
            <w:r>
              <w:rPr/>
              <w:t>формулировка направлений исследований, организация составления программ работ, определение методов и средств их проведения;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595384398"/>
            <w:bookmarkStart w:id="9" w:name="__Fieldmark__4_59538439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595384398"/>
            <w:bookmarkStart w:id="11" w:name="__Fieldmark__5_59538439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595384398"/>
            <w:bookmarkStart w:id="13" w:name="__Fieldmark__6_595384398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595384398"/>
            <w:bookmarkStart w:id="15" w:name="__Fieldmark__7_595384398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41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/>
            </w:pPr>
            <w:r>
              <w:rPr/>
              <w:t>координация деятельности соисполнителей работ в руководимых им направлениях;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595384398"/>
            <w:bookmarkStart w:id="17" w:name="__Fieldmark__8_595384398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595384398"/>
            <w:bookmarkStart w:id="19" w:name="__Fieldmark__9_595384398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595384398"/>
            <w:bookmarkStart w:id="21" w:name="__Fieldmark__10_595384398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595384398"/>
            <w:bookmarkStart w:id="23" w:name="__Fieldmark__11_595384398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41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/>
            </w:pPr>
            <w:r>
              <w:rPr/>
              <w:t>анализ и обобщение полученных результатов и данных мировой и отечественной науки в соответствующей области;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595384398"/>
            <w:bookmarkStart w:id="25" w:name="__Fieldmark__12_59538439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595384398"/>
            <w:bookmarkStart w:id="27" w:name="__Fieldmark__13_595384398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595384398"/>
            <w:bookmarkStart w:id="29" w:name="__Fieldmark__14_595384398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595384398"/>
            <w:bookmarkStart w:id="31" w:name="__Fieldmark__15_595384398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41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/>
            </w:pPr>
            <w:r>
              <w:rPr/>
              <w:t>проведение научных экспертиз проектов исследований и результатов законченных исследований и разработок;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595384398"/>
            <w:bookmarkStart w:id="33" w:name="__Fieldmark__16_595384398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595384398"/>
            <w:bookmarkStart w:id="35" w:name="__Fieldmark__17_595384398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595384398"/>
            <w:bookmarkStart w:id="37" w:name="__Fieldmark__18_595384398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595384398"/>
            <w:bookmarkStart w:id="39" w:name="__Fieldmark__19_595384398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41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/>
            </w:pPr>
            <w:r>
              <w:rPr/>
              <w:t>определение сфер применения результатов исследований, полученных под руководством аттестуемого, и обеспечение научного руководства их практической реализацией;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595384398"/>
            <w:bookmarkStart w:id="41" w:name="__Fieldmark__20_595384398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595384398"/>
            <w:bookmarkStart w:id="43" w:name="__Fieldmark__21_595384398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595384398"/>
            <w:bookmarkStart w:id="45" w:name="__Fieldmark__22_595384398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595384398"/>
            <w:bookmarkStart w:id="47" w:name="__Fieldmark__23_595384398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41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/>
            </w:pPr>
            <w:r>
              <w:rPr/>
              <w:t>участие в работе ученых, квалификационных, научных советов, редакционных коллегий научных журналов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595384398"/>
            <w:bookmarkStart w:id="49" w:name="__Fieldmark__24_595384398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595384398"/>
            <w:bookmarkStart w:id="51" w:name="__Fieldmark__25_595384398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595384398"/>
            <w:bookmarkStart w:id="53" w:name="__Fieldmark__26_595384398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595384398"/>
            <w:bookmarkStart w:id="55" w:name="__Fieldmark__27_595384398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41"/>
              <w:numPr>
                <w:ilvl w:val="1"/>
                <w:numId w:val="4"/>
              </w:numPr>
              <w:snapToGrid w:val="false"/>
              <w:ind w:left="426" w:right="0" w:hanging="426"/>
              <w:rPr/>
            </w:pPr>
            <w:r>
              <w:rPr/>
              <w:t>Осуществление подготовки научных кадров (докторов и кандидатов наук) и повышение их квалификации, участие в подготовке специалистов с высшим образованием в соответствующей области (чтение курсов лекций, руководство семинарами, дипломными работами и др.)</w:t>
            </w:r>
          </w:p>
          <w:p>
            <w:pPr>
              <w:pStyle w:val="Style41"/>
              <w:ind w:left="426" w:righ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595384398"/>
            <w:bookmarkStart w:id="57" w:name="__Fieldmark__28_595384398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595384398"/>
            <w:bookmarkStart w:id="59" w:name="__Fieldmark__29_595384398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595384398"/>
            <w:bookmarkStart w:id="61" w:name="__Fieldmark__30_595384398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595384398"/>
            <w:bookmarkStart w:id="63" w:name="__Fieldmark__31_595384398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1"/>
        <w:numPr>
          <w:ilvl w:val="0"/>
          <w:numId w:val="1"/>
        </w:numPr>
        <w:rPr/>
      </w:pPr>
      <w:r>
        <w:rPr/>
        <w:t>Оценка знаний и навыков</w:t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1169"/>
        <w:gridCol w:w="1169"/>
        <w:gridCol w:w="1169"/>
        <w:gridCol w:w="1406"/>
        <w:gridCol w:w="10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Отл.»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Хор.»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Удов.»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Не удов.»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41"/>
              <w:numPr>
                <w:ilvl w:val="1"/>
                <w:numId w:val="1"/>
              </w:numPr>
              <w:snapToGrid w:val="false"/>
              <w:ind w:left="426" w:right="0" w:hanging="426"/>
              <w:rPr/>
            </w:pPr>
            <w:r>
              <w:rPr/>
              <w:t>Знание научных проблем и направлений развития исследований, отечественных и зарубежных достижений в соответствующей области наук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595384398"/>
            <w:bookmarkStart w:id="65" w:name="__Fieldmark__32_595384398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595384398"/>
            <w:bookmarkStart w:id="67" w:name="__Fieldmark__33_595384398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595384398"/>
            <w:bookmarkStart w:id="69" w:name="__Fieldmark__34_595384398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595384398"/>
            <w:bookmarkStart w:id="71" w:name="__Fieldmark__35_595384398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41"/>
              <w:numPr>
                <w:ilvl w:val="1"/>
                <w:numId w:val="1"/>
              </w:numPr>
              <w:snapToGrid w:val="false"/>
              <w:ind w:left="426" w:right="0" w:hanging="426"/>
              <w:rPr/>
            </w:pPr>
            <w:r>
              <w:rPr/>
              <w:t>Знание современных методов и средств организации и проведения научных исследований и разработок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595384398"/>
            <w:bookmarkStart w:id="73" w:name="__Fieldmark__36_595384398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595384398"/>
            <w:bookmarkStart w:id="75" w:name="__Fieldmark__37_595384398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595384398"/>
            <w:bookmarkStart w:id="77" w:name="__Fieldmark__38_595384398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595384398"/>
            <w:bookmarkStart w:id="79" w:name="__Fieldmark__39_595384398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41"/>
              <w:numPr>
                <w:ilvl w:val="1"/>
                <w:numId w:val="1"/>
              </w:numPr>
              <w:snapToGrid w:val="false"/>
              <w:ind w:left="426" w:right="0" w:hanging="426"/>
              <w:rPr/>
            </w:pPr>
            <w:r>
              <w:rPr/>
              <w:t>Знание нормативных документов</w:t>
              <w:br/>
              <w:t>Правительства РФ, Президиума РАН и учреждения по вопросам организации научной деятельности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595384398"/>
            <w:bookmarkStart w:id="81" w:name="__Fieldmark__40_595384398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595384398"/>
            <w:bookmarkStart w:id="83" w:name="__Fieldmark__41_595384398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595384398"/>
            <w:bookmarkStart w:id="85" w:name="__Fieldmark__42_595384398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595384398"/>
            <w:bookmarkStart w:id="87" w:name="__Fieldmark__43_595384398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41"/>
        <w:ind w:left="360" w:right="0" w:hanging="0"/>
        <w:rPr/>
      </w:pPr>
      <w:r>
        <w:rPr/>
      </w:r>
    </w:p>
    <w:p>
      <w:pPr>
        <w:pStyle w:val="Style41"/>
        <w:ind w:left="360" w:right="0" w:hanging="0"/>
        <w:rPr/>
      </w:pPr>
      <w:r>
        <w:rPr/>
      </w:r>
    </w:p>
    <w:p>
      <w:pPr>
        <w:pStyle w:val="Style41"/>
        <w:ind w:left="360" w:right="0" w:hanging="0"/>
        <w:rPr/>
      </w:pPr>
      <w:r>
        <w:rPr/>
      </w:r>
    </w:p>
    <w:p>
      <w:pPr>
        <w:pStyle w:val="Style41"/>
        <w:ind w:left="360" w:right="0" w:hanging="0"/>
        <w:rPr/>
      </w:pPr>
      <w:r>
        <w:rPr/>
      </w:r>
    </w:p>
    <w:p>
      <w:pPr>
        <w:pStyle w:val="Style41"/>
        <w:numPr>
          <w:ilvl w:val="0"/>
          <w:numId w:val="1"/>
        </w:numPr>
        <w:rPr/>
      </w:pPr>
      <w:r>
        <w:rPr/>
        <w:t>Соответствие квалификационным требованиям</w:t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2456"/>
        <w:gridCol w:w="2457"/>
        <w:gridCol w:w="10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>С учетом занимаемой ставки</w:t>
            </w:r>
            <w:r>
              <w:rPr>
                <w:b/>
              </w:rPr>
              <w:t xml:space="preserve">   _____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Соответствует»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Не соответствует»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41"/>
              <w:numPr>
                <w:ilvl w:val="1"/>
                <w:numId w:val="9"/>
              </w:numPr>
              <w:snapToGrid w:val="false"/>
              <w:ind w:left="426" w:right="0" w:hanging="426"/>
              <w:rPr/>
            </w:pPr>
            <w:r>
              <w:rPr/>
              <w:t>Ученая степень доктора наук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595384398"/>
            <w:bookmarkStart w:id="89" w:name="__Fieldmark__44_595384398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595384398"/>
            <w:bookmarkStart w:id="91" w:name="__Fieldmark__45_595384398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41"/>
              <w:numPr>
                <w:ilvl w:val="1"/>
                <w:numId w:val="9"/>
              </w:numPr>
              <w:snapToGrid w:val="false"/>
              <w:ind w:left="426" w:right="0" w:hanging="426"/>
              <w:rPr/>
            </w:pPr>
            <w:r>
              <w:rPr/>
              <w:t xml:space="preserve">Наличие за последние 5 лет: 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41"/>
              <w:numPr>
                <w:ilvl w:val="1"/>
                <w:numId w:val="5"/>
              </w:numPr>
              <w:snapToGrid w:val="false"/>
              <w:rPr/>
            </w:pPr>
            <w:r>
              <w:rPr/>
              <w:t>не менее 10 научных трудов</w:t>
              <w:br/>
              <w:t>(монографий,</w:t>
              <w:br/>
              <w:t>статей в рецензируемых журналах,</w:t>
              <w:br/>
              <w:t>патентов на изобретения,</w:t>
              <w:br/>
              <w:t>зарегистрированных в установленном порядке научных отчетов);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595384398"/>
            <w:bookmarkStart w:id="93" w:name="__Fieldmark__46_595384398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595384398"/>
            <w:bookmarkStart w:id="95" w:name="__Fieldmark__47_595384398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41"/>
              <w:numPr>
                <w:ilvl w:val="1"/>
                <w:numId w:val="5"/>
              </w:numPr>
              <w:snapToGrid w:val="false"/>
              <w:rPr/>
            </w:pPr>
            <w:r>
              <w:rPr/>
              <w:t>руководства исследованиями</w:t>
              <w:br/>
              <w:t>по самостоятельным темам в институте, российским и международным программам (грантам), в том числе</w:t>
              <w:br/>
              <w:t>грантам РФФИ или РГНФ,</w:t>
              <w:br/>
              <w:t>программам фундаментальных исследований РАН и ее отделений,</w:t>
              <w:br/>
              <w:t>федеральным программам и программам Минобрнауки России,</w:t>
              <w:br/>
              <w:t>российским и международным контрактам (договорам, соглашениям);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595384398"/>
            <w:bookmarkStart w:id="97" w:name="__Fieldmark__48_595384398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595384398"/>
            <w:bookmarkStart w:id="99" w:name="__Fieldmark__49_595384398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41"/>
              <w:numPr>
                <w:ilvl w:val="1"/>
                <w:numId w:val="5"/>
              </w:numPr>
              <w:snapToGrid w:val="false"/>
              <w:rPr/>
            </w:pPr>
            <w:r>
              <w:rPr/>
              <w:t>докладов на общероссийских и зарубежных научных конференциях (симпозиумах);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595384398"/>
            <w:bookmarkStart w:id="101" w:name="__Fieldmark__50_595384398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595384398"/>
            <w:bookmarkStart w:id="103" w:name="__Fieldmark__51_595384398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41"/>
              <w:numPr>
                <w:ilvl w:val="1"/>
                <w:numId w:val="7"/>
              </w:numPr>
              <w:snapToGrid w:val="false"/>
              <w:rPr/>
            </w:pPr>
            <w:r>
              <w:rPr/>
              <w:t>подготовленных научных кадров высшей квалификации (докторов, кандидатов наук)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595384398"/>
            <w:bookmarkStart w:id="105" w:name="__Fieldmark__52_595384398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595384398"/>
            <w:bookmarkStart w:id="107" w:name="__Fieldmark__53_595384398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41"/>
        <w:ind w:left="360" w:right="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Деловые и личностные качества</w:t>
      </w:r>
    </w:p>
    <w:tbl>
      <w:tblPr>
        <w:tblW w:w="9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9"/>
        <w:gridCol w:w="1749"/>
        <w:gridCol w:w="1749"/>
        <w:gridCol w:w="10"/>
      </w:tblGrid>
      <w:tr>
        <w:trPr/>
        <w:tc>
          <w:tcPr>
            <w:tcW w:w="4503" w:type="dxa"/>
            <w:tcBorders/>
          </w:tcPr>
          <w:p>
            <w:pPr>
              <w:pStyle w:val="Style41"/>
              <w:numPr>
                <w:ilvl w:val="1"/>
                <w:numId w:val="9"/>
              </w:numPr>
              <w:snapToGrid w:val="false"/>
              <w:ind w:left="426" w:right="0" w:hanging="426"/>
              <w:rPr>
                <w:i/>
                <w:i/>
              </w:rPr>
            </w:pPr>
            <w:r>
              <w:rPr>
                <w:i/>
              </w:rPr>
              <w:t>Нравственные качества:</w:t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Честность;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595384398"/>
            <w:bookmarkStart w:id="109" w:name="__Fieldmark__54_595384398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595384398"/>
            <w:bookmarkStart w:id="111" w:name="__Fieldmark__55_595384398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595384398"/>
            <w:bookmarkStart w:id="113" w:name="__Fieldmark__56_595384398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Преданность делу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595384398"/>
            <w:bookmarkStart w:id="115" w:name="__Fieldmark__57_595384398"/>
            <w:bookmarkEnd w:id="1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595384398"/>
            <w:bookmarkStart w:id="117" w:name="__Fieldmark__58_595384398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595384398"/>
            <w:bookmarkStart w:id="119" w:name="__Fieldmark__59_595384398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Настойчивость в реализации решений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1" w:right="0" w:hanging="411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595384398"/>
            <w:bookmarkStart w:id="121" w:name="__Fieldmark__60_595384398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595384398"/>
            <w:bookmarkStart w:id="123" w:name="__Fieldmark__61_595384398"/>
            <w:bookmarkEnd w:id="1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595384398"/>
            <w:bookmarkStart w:id="125" w:name="__Fieldmark__62_595384398"/>
            <w:bookmarkEnd w:id="12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Принципиальность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595384398"/>
            <w:bookmarkStart w:id="127" w:name="__Fieldmark__63_595384398"/>
            <w:bookmarkEnd w:id="1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595384398"/>
            <w:bookmarkStart w:id="129" w:name="__Fieldmark__64_595384398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595384398"/>
            <w:bookmarkStart w:id="131" w:name="__Fieldmark__65_595384398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Умение открыто признавать свои ошибки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595384398"/>
            <w:bookmarkStart w:id="133" w:name="__Fieldmark__66_595384398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595384398"/>
            <w:bookmarkStart w:id="135" w:name="__Fieldmark__67_595384398"/>
            <w:bookmarkEnd w:id="1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595384398"/>
            <w:bookmarkStart w:id="137" w:name="__Fieldmark__68_595384398"/>
            <w:bookmarkEnd w:id="13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7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Сдержанность (умение сдерживаться в сложной эмоциональной обстановке)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1" w:right="0" w:hanging="411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595384398"/>
            <w:bookmarkStart w:id="139" w:name="__Fieldmark__69_595384398"/>
            <w:bookmarkEnd w:id="1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595384398"/>
            <w:bookmarkStart w:id="141" w:name="__Fieldmark__70_595384398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595384398"/>
            <w:bookmarkStart w:id="143" w:name="__Fieldmark__71_595384398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3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Гибкость и адаптивность (умение настраиваться на любую работу)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1" w:right="0" w:hanging="411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595384398"/>
            <w:bookmarkStart w:id="145" w:name="__Fieldmark__72_595384398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595384398"/>
            <w:bookmarkStart w:id="147" w:name="__Fieldmark__73_595384398"/>
            <w:bookmarkEnd w:id="1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595384398"/>
            <w:bookmarkStart w:id="149" w:name="__Fieldmark__74_595384398"/>
            <w:bookmarkEnd w:id="14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Надежность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595384398"/>
            <w:bookmarkStart w:id="151" w:name="__Fieldmark__75_595384398"/>
            <w:bookmarkEnd w:id="1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595384398"/>
            <w:bookmarkStart w:id="153" w:name="__Fieldmark__76_595384398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595384398"/>
            <w:bookmarkStart w:id="155" w:name="__Fieldmark__77_595384398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5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Обязательность (внутренняя настроенность на выполнение своих обещаний)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1" w:right="0" w:hanging="411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595384398"/>
            <w:bookmarkStart w:id="157" w:name="__Fieldmark__78_595384398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595384398"/>
            <w:bookmarkStart w:id="159" w:name="__Fieldmark__79_595384398"/>
            <w:bookmarkEnd w:id="1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595384398"/>
            <w:bookmarkStart w:id="161" w:name="__Fieldmark__80_595384398"/>
            <w:bookmarkEnd w:id="16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3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Самокритичность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595384398"/>
            <w:bookmarkStart w:id="163" w:name="__Fieldmark__81_595384398"/>
            <w:bookmarkEnd w:id="1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595384398"/>
            <w:bookmarkStart w:id="165" w:name="__Fieldmark__82_595384398"/>
            <w:bookmarkEnd w:id="1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595384398"/>
            <w:bookmarkStart w:id="167" w:name="__Fieldmark__83_595384398"/>
            <w:bookmarkEnd w:id="16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26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Объективность в оценке действий и поступков работников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1" w:right="0" w:hanging="411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595384398"/>
            <w:bookmarkStart w:id="169" w:name="__Fieldmark__84_595384398"/>
            <w:bookmarkEnd w:id="1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595384398"/>
            <w:bookmarkStart w:id="171" w:name="__Fieldmark__85_595384398"/>
            <w:bookmarkEnd w:id="1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595384398"/>
            <w:bookmarkStart w:id="173" w:name="__Fieldmark__86_595384398"/>
            <w:bookmarkEnd w:id="17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Устойчивость работоспособности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1" w:right="0" w:hanging="411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595384398"/>
            <w:bookmarkStart w:id="175" w:name="__Fieldmark__87_595384398"/>
            <w:bookmarkEnd w:id="1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595384398"/>
            <w:bookmarkStart w:id="177" w:name="__Fieldmark__88_595384398"/>
            <w:bookmarkEnd w:id="1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595384398"/>
            <w:bookmarkStart w:id="179" w:name="__Fieldmark__89_595384398"/>
            <w:bookmarkEnd w:id="17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Коллективизм;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595384398"/>
            <w:bookmarkStart w:id="181" w:name="__Fieldmark__90_595384398"/>
            <w:bookmarkEnd w:id="1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595384398"/>
            <w:bookmarkStart w:id="183" w:name="__Fieldmark__91_595384398"/>
            <w:bookmarkEnd w:id="1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595384398"/>
            <w:bookmarkStart w:id="185" w:name="__Fieldmark__92_595384398"/>
            <w:bookmarkEnd w:id="18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left="0" w:right="0" w:firstLine="142"/>
        <w:rPr/>
      </w:pPr>
      <w:r>
        <w:rPr/>
        <w:t>Прочее</w:t>
      </w:r>
    </w:p>
    <w:tbl>
      <w:tblPr>
        <w:tblW w:w="9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567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9"/>
        <w:gridCol w:w="1749"/>
        <w:gridCol w:w="1749"/>
        <w:gridCol w:w="10"/>
      </w:tblGrid>
      <w:tr>
        <w:trPr/>
        <w:tc>
          <w:tcPr>
            <w:tcW w:w="4503" w:type="dxa"/>
            <w:tcBorders/>
          </w:tcPr>
          <w:p>
            <w:pPr>
              <w:pStyle w:val="Style41"/>
              <w:numPr>
                <w:ilvl w:val="1"/>
                <w:numId w:val="9"/>
              </w:numPr>
              <w:snapToGrid w:val="false"/>
              <w:ind w:left="426" w:right="0" w:hanging="426"/>
              <w:rPr>
                <w:i/>
                <w:i/>
              </w:rPr>
            </w:pPr>
            <w:r>
              <w:rPr>
                <w:i/>
              </w:rPr>
              <w:t>Интеллектуальные качества:</w:t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Аналитическое мышление;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595384398"/>
            <w:bookmarkStart w:id="187" w:name="__Fieldmark__93_595384398"/>
            <w:bookmarkEnd w:id="1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595384398"/>
            <w:bookmarkStart w:id="189" w:name="__Fieldmark__94_595384398"/>
            <w:bookmarkEnd w:id="1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595384398"/>
            <w:bookmarkStart w:id="191" w:name="__Fieldmark__95_595384398"/>
            <w:bookmarkEnd w:id="19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Гибкость ума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595384398"/>
            <w:bookmarkStart w:id="193" w:name="__Fieldmark__96_595384398"/>
            <w:bookmarkEnd w:id="1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595384398"/>
            <w:bookmarkStart w:id="195" w:name="__Fieldmark__97_595384398"/>
            <w:bookmarkEnd w:id="1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595384398"/>
            <w:bookmarkStart w:id="197" w:name="__Fieldmark__98_595384398"/>
            <w:bookmarkEnd w:id="19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Концептуальность видения проблем и задач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1" w:right="0" w:hanging="411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595384398"/>
            <w:bookmarkStart w:id="199" w:name="__Fieldmark__99_595384398"/>
            <w:bookmarkEnd w:id="1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595384398"/>
            <w:bookmarkStart w:id="201" w:name="__Fieldmark__100_595384398"/>
            <w:bookmarkEnd w:id="2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595384398"/>
            <w:bookmarkStart w:id="203" w:name="__Fieldmark__101_595384398"/>
            <w:bookmarkEnd w:id="20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Способность к обучению;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595384398"/>
            <w:bookmarkStart w:id="205" w:name="__Fieldmark__102_595384398"/>
            <w:bookmarkEnd w:id="2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595384398"/>
            <w:bookmarkStart w:id="207" w:name="__Fieldmark__103_595384398"/>
            <w:bookmarkEnd w:id="2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595384398"/>
            <w:bookmarkStart w:id="209" w:name="__Fieldmark__104_595384398"/>
            <w:bookmarkEnd w:id="20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Общая эрудиция;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595384398"/>
            <w:bookmarkStart w:id="211" w:name="__Fieldmark__105_595384398"/>
            <w:bookmarkEnd w:id="2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595384398"/>
            <w:bookmarkStart w:id="213" w:name="__Fieldmark__106_595384398"/>
            <w:bookmarkEnd w:id="2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595384398"/>
            <w:bookmarkStart w:id="215" w:name="__Fieldmark__107_595384398"/>
            <w:bookmarkEnd w:id="21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left="0" w:right="0" w:firstLine="142"/>
        <w:rPr/>
      </w:pPr>
      <w:r>
        <w:rPr/>
        <w:t>Прочее</w:t>
      </w:r>
    </w:p>
    <w:tbl>
      <w:tblPr>
        <w:tblW w:w="950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7"/>
      </w:tblGrid>
      <w:tr>
        <w:trPr>
          <w:trHeight w:val="567" w:hRule="atLeast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Проче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  <w:gridCol w:w="10"/>
      </w:tblGrid>
      <w:tr>
        <w:trPr/>
        <w:tc>
          <w:tcPr>
            <w:tcW w:w="4503" w:type="dxa"/>
            <w:tcBorders/>
          </w:tcPr>
          <w:p>
            <w:pPr>
              <w:pStyle w:val="Style41"/>
              <w:numPr>
                <w:ilvl w:val="1"/>
                <w:numId w:val="9"/>
              </w:numPr>
              <w:snapToGrid w:val="false"/>
              <w:ind w:left="426" w:right="0" w:hanging="426"/>
              <w:rPr>
                <w:i/>
                <w:i/>
              </w:rPr>
            </w:pPr>
            <w:r>
              <w:rPr>
                <w:i/>
              </w:rPr>
              <w:t>Лидерство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Способность к постановке целей и задач деятельности и нахождению путей их достижения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595384398"/>
            <w:bookmarkStart w:id="217" w:name="__Fieldmark__108_595384398"/>
            <w:bookmarkEnd w:id="2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595384398"/>
            <w:bookmarkStart w:id="219" w:name="__Fieldmark__109_595384398"/>
            <w:bookmarkEnd w:id="2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595384398"/>
            <w:bookmarkStart w:id="221" w:name="__Fieldmark__110_595384398"/>
            <w:bookmarkEnd w:id="2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Самостоятельность в определении методов решения задач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595384398"/>
            <w:bookmarkStart w:id="223" w:name="__Fieldmark__111_595384398"/>
            <w:bookmarkEnd w:id="2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595384398"/>
            <w:bookmarkStart w:id="225" w:name="__Fieldmark__112_595384398"/>
            <w:bookmarkEnd w:id="2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595384398"/>
            <w:bookmarkStart w:id="227" w:name="__Fieldmark__113_595384398"/>
            <w:bookmarkEnd w:id="22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left="0" w:right="0" w:firstLine="142"/>
        <w:rPr/>
      </w:pPr>
      <w:r>
        <w:rPr/>
        <w:t>Прочее</w:t>
      </w:r>
    </w:p>
    <w:tbl>
      <w:tblPr>
        <w:tblW w:w="950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7"/>
      </w:tblGrid>
      <w:tr>
        <w:trPr>
          <w:trHeight w:val="567" w:hRule="atLeast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  <w:gridCol w:w="10"/>
      </w:tblGrid>
      <w:tr>
        <w:trPr/>
        <w:tc>
          <w:tcPr>
            <w:tcW w:w="4503" w:type="dxa"/>
            <w:tcBorders/>
          </w:tcPr>
          <w:p>
            <w:pPr>
              <w:pStyle w:val="Style41"/>
              <w:numPr>
                <w:ilvl w:val="1"/>
                <w:numId w:val="9"/>
              </w:numPr>
              <w:snapToGrid w:val="false"/>
              <w:ind w:left="426" w:right="0" w:hanging="426"/>
              <w:rPr>
                <w:i/>
                <w:i/>
              </w:rPr>
            </w:pPr>
            <w:r>
              <w:rPr>
                <w:i/>
              </w:rPr>
              <w:t>Психофизиологические черты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Устойчивость настроения и интересов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595384398"/>
            <w:bookmarkStart w:id="229" w:name="__Fieldmark__114_595384398"/>
            <w:bookmarkEnd w:id="2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595384398"/>
            <w:bookmarkStart w:id="231" w:name="__Fieldmark__115_595384398"/>
            <w:bookmarkEnd w:id="2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595384398"/>
            <w:bookmarkStart w:id="233" w:name="__Fieldmark__116_595384398"/>
            <w:bookmarkEnd w:id="23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Стрессоустойчив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595384398"/>
            <w:bookmarkStart w:id="235" w:name="__Fieldmark__117_595384398"/>
            <w:bookmarkEnd w:id="2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595384398"/>
            <w:bookmarkStart w:id="237" w:name="__Fieldmark__118_595384398"/>
            <w:bookmarkEnd w:id="2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595384398"/>
            <w:bookmarkStart w:id="239" w:name="__Fieldmark__119_595384398"/>
            <w:bookmarkEnd w:id="23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Работоспособ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1" w:right="0" w:hanging="411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595384398"/>
            <w:bookmarkStart w:id="241" w:name="__Fieldmark__120_595384398"/>
            <w:bookmarkEnd w:id="2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595384398"/>
            <w:bookmarkStart w:id="243" w:name="__Fieldmark__121_595384398"/>
            <w:bookmarkEnd w:id="2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595384398"/>
            <w:bookmarkStart w:id="245" w:name="__Fieldmark__122_595384398"/>
            <w:bookmarkEnd w:id="24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Уравновешенность при контакте как</w:t>
              <w:br/>
              <w:t>с руководством, так и с работниками коллектива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595384398"/>
            <w:bookmarkStart w:id="247" w:name="__Fieldmark__123_595384398"/>
            <w:bookmarkEnd w:id="2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595384398"/>
            <w:bookmarkStart w:id="249" w:name="__Fieldmark__124_595384398"/>
            <w:bookmarkEnd w:id="2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595384398"/>
            <w:bookmarkStart w:id="251" w:name="__Fieldmark__125_595384398"/>
            <w:bookmarkEnd w:id="25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left="0" w:right="0" w:firstLine="142"/>
        <w:rPr/>
      </w:pPr>
      <w:r>
        <w:rPr/>
        <w:t>Прочее</w:t>
      </w:r>
    </w:p>
    <w:tbl>
      <w:tblPr>
        <w:tblW w:w="950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7"/>
      </w:tblGrid>
      <w:tr>
        <w:trPr>
          <w:trHeight w:val="567" w:hRule="atLeast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  <w:gridCol w:w="10"/>
      </w:tblGrid>
      <w:tr>
        <w:trPr/>
        <w:tc>
          <w:tcPr>
            <w:tcW w:w="4503" w:type="dxa"/>
            <w:tcBorders/>
          </w:tcPr>
          <w:p>
            <w:pPr>
              <w:pStyle w:val="Style41"/>
              <w:numPr>
                <w:ilvl w:val="1"/>
                <w:numId w:val="9"/>
              </w:numPr>
              <w:snapToGrid w:val="false"/>
              <w:ind w:left="426" w:right="0" w:hanging="426"/>
              <w:rPr>
                <w:i/>
                <w:i/>
              </w:rPr>
            </w:pPr>
            <w:r>
              <w:rPr>
                <w:i/>
              </w:rPr>
              <w:t>Коммуникативные и культурологические черты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Высокий уровень культуры речи и общения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595384398"/>
            <w:bookmarkStart w:id="253" w:name="__Fieldmark__126_595384398"/>
            <w:bookmarkEnd w:id="2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595384398"/>
            <w:bookmarkStart w:id="255" w:name="__Fieldmark__127_595384398"/>
            <w:bookmarkEnd w:id="2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595384398"/>
            <w:bookmarkStart w:id="257" w:name="__Fieldmark__128_595384398"/>
            <w:bookmarkEnd w:id="25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Общитель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595384398"/>
            <w:bookmarkStart w:id="259" w:name="__Fieldmark__129_595384398"/>
            <w:bookmarkEnd w:id="2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595384398"/>
            <w:bookmarkStart w:id="261" w:name="__Fieldmark__130_595384398"/>
            <w:bookmarkEnd w:id="2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595384398"/>
            <w:bookmarkStart w:id="263" w:name="__Fieldmark__131_595384398"/>
            <w:bookmarkEnd w:id="26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Дипломатичность (умение находить контакт с окружающими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1" w:right="0" w:hanging="411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595384398"/>
            <w:bookmarkStart w:id="265" w:name="__Fieldmark__132_595384398"/>
            <w:bookmarkEnd w:id="2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595384398"/>
            <w:bookmarkStart w:id="267" w:name="__Fieldmark__133_595384398"/>
            <w:bookmarkEnd w:id="2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595384398"/>
            <w:bookmarkStart w:id="269" w:name="__Fieldmark__134_595384398"/>
            <w:bookmarkEnd w:id="26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Умение выслушивать и учитывать мнения, предложения, советы, идеи сотрудников, компетентных специалистов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595384398"/>
            <w:bookmarkStart w:id="271" w:name="__Fieldmark__135_595384398"/>
            <w:bookmarkEnd w:id="2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595384398"/>
            <w:bookmarkStart w:id="273" w:name="__Fieldmark__136_595384398"/>
            <w:bookmarkEnd w:id="2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595384398"/>
            <w:bookmarkStart w:id="275" w:name="__Fieldmark__137_595384398"/>
            <w:bookmarkEnd w:id="27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Соблюдение норм общественной морали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595384398"/>
            <w:bookmarkStart w:id="277" w:name="__Fieldmark__138_595384398"/>
            <w:bookmarkEnd w:id="2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595384398"/>
            <w:bookmarkStart w:id="279" w:name="__Fieldmark__139_595384398"/>
            <w:bookmarkEnd w:id="2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595384398"/>
            <w:bookmarkStart w:id="281" w:name="__Fieldmark__140_595384398"/>
            <w:bookmarkEnd w:id="28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left="0" w:right="0" w:firstLine="142"/>
        <w:rPr/>
      </w:pPr>
      <w:r>
        <w:rPr/>
        <w:t>Прочее</w:t>
      </w:r>
    </w:p>
    <w:tbl>
      <w:tblPr>
        <w:tblW w:w="950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7"/>
      </w:tblGrid>
      <w:tr>
        <w:trPr>
          <w:trHeight w:val="567" w:hRule="atLeast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  <w:gridCol w:w="10"/>
      </w:tblGrid>
      <w:tr>
        <w:trPr/>
        <w:tc>
          <w:tcPr>
            <w:tcW w:w="4503" w:type="dxa"/>
            <w:tcBorders/>
          </w:tcPr>
          <w:p>
            <w:pPr>
              <w:pStyle w:val="Style41"/>
              <w:numPr>
                <w:ilvl w:val="1"/>
                <w:numId w:val="9"/>
              </w:numPr>
              <w:snapToGrid w:val="false"/>
              <w:ind w:left="426" w:right="0" w:hanging="426"/>
              <w:rPr>
                <w:i/>
                <w:i/>
              </w:rPr>
            </w:pPr>
            <w:r>
              <w:rPr>
                <w:i/>
              </w:rPr>
              <w:t>Организаторские качества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Умение организовывать групповое взаимодействие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595384398"/>
            <w:bookmarkStart w:id="283" w:name="__Fieldmark__141_595384398"/>
            <w:bookmarkEnd w:id="2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595384398"/>
            <w:bookmarkStart w:id="285" w:name="__Fieldmark__142_595384398"/>
            <w:bookmarkEnd w:id="2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595384398"/>
            <w:bookmarkStart w:id="287" w:name="__Fieldmark__143_595384398"/>
            <w:bookmarkEnd w:id="28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Style41"/>
              <w:numPr>
                <w:ilvl w:val="0"/>
                <w:numId w:val="3"/>
              </w:numPr>
              <w:snapToGrid w:val="false"/>
              <w:ind w:left="426" w:right="0" w:hanging="284"/>
              <w:rPr/>
            </w:pPr>
            <w:r>
              <w:rPr/>
              <w:t>Умение разрешать конфликтные ситуации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8" w:name="__Fieldmark__144_595384398"/>
            <w:bookmarkStart w:id="289" w:name="__Fieldmark__144_595384398"/>
            <w:bookmarkEnd w:id="2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5_595384398"/>
            <w:bookmarkStart w:id="291" w:name="__Fieldmark__145_595384398"/>
            <w:bookmarkEnd w:id="2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46_595384398"/>
            <w:bookmarkStart w:id="293" w:name="__Fieldmark__146_595384398"/>
            <w:bookmarkEnd w:id="29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left="0" w:right="0" w:firstLine="142"/>
        <w:rPr/>
      </w:pPr>
      <w:r>
        <w:rPr/>
        <w:t>Прочее</w:t>
      </w:r>
    </w:p>
    <w:tbl>
      <w:tblPr>
        <w:tblW w:w="950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7"/>
      </w:tblGrid>
      <w:tr>
        <w:trPr>
          <w:trHeight w:val="567" w:hRule="atLeast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1"/>
        <w:numPr>
          <w:ilvl w:val="0"/>
          <w:numId w:val="9"/>
        </w:numPr>
        <w:rPr/>
      </w:pPr>
      <w:r>
        <w:rPr/>
        <w:t>Прочие оценки профессиональных, деловых и личностных качеств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>
          <w:trHeight w:val="445" w:hRule="atLeast"/>
        </w:trPr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613" w:hanging="0"/>
        <w:jc w:val="both"/>
        <w:rPr>
          <w:i/>
          <w:i/>
        </w:rPr>
      </w:pPr>
      <w:r>
        <w:rPr>
          <w:i/>
        </w:rPr>
        <w:t>Заведующий лабораторией</w:t>
        <w:tab/>
        <w:tab/>
        <w:tab/>
        <w:tab/>
        <w:tab/>
        <w:t xml:space="preserve">         С отзывом ознакомлен</w:t>
      </w:r>
    </w:p>
    <w:p>
      <w:pPr>
        <w:pStyle w:val="Normal"/>
        <w:rPr/>
      </w:pPr>
      <w:r>
        <w:rPr/>
        <w:t>____________________________________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</w:t>
            </w:r>
            <w:r>
              <w:rPr>
                <w:sz w:val="16"/>
                <w:szCs w:val="16"/>
              </w:rPr>
              <w:t>(название лаборатории)</w:t>
            </w:r>
          </w:p>
          <w:p>
            <w:pPr>
              <w:pStyle w:val="Normal"/>
              <w:rPr/>
            </w:pPr>
            <w:r>
              <w:rPr/>
              <w:t>__________________ / 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Фамилия, и.о.)                      (подпис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 __________________ 20__ год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____________________ / 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Фамилия, и.о.)                         (подпис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br/>
              <w:t xml:space="preserve">               «___» __________________ 20__ года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drawing>
        <wp:inline distT="0" distB="0" distL="0" distR="0">
          <wp:extent cx="5755005" cy="430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30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482"/>
        </w:tabs>
        <w:ind w:left="482" w:hanging="34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482"/>
        </w:tabs>
        <w:ind w:left="482" w:hanging="34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18"/>
      <w:szCs w:val="1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16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Abstract">
    <w:name w:val="Abstract (заголовок)"/>
    <w:basedOn w:val="Normal"/>
    <w:next w:val="Normal"/>
    <w:qFormat/>
    <w:pPr>
      <w:ind w:left="567" w:right="0" w:hanging="0"/>
    </w:pPr>
    <w:rPr>
      <w:b/>
      <w:sz w:val="18"/>
      <w:lang w:val="en-US"/>
    </w:rPr>
  </w:style>
  <w:style w:type="paragraph" w:styleId="Abstract1">
    <w:name w:val="Abstract (текст)"/>
    <w:basedOn w:val="Normal"/>
    <w:next w:val="Normal"/>
    <w:qFormat/>
    <w:pPr>
      <w:ind w:left="567" w:right="567" w:hanging="0"/>
      <w:jc w:val="both"/>
    </w:pPr>
    <w:rPr>
      <w:sz w:val="18"/>
      <w:lang w:val="en-US"/>
    </w:rPr>
  </w:style>
  <w:style w:type="paragraph" w:styleId="Style24">
    <w:name w:val="Абзац без отступа"/>
    <w:basedOn w:val="Normal"/>
    <w:qFormat/>
    <w:pPr>
      <w:jc w:val="both"/>
    </w:pPr>
    <w:rPr/>
  </w:style>
  <w:style w:type="paragraph" w:styleId="Style25">
    <w:name w:val="Абзац с отступом"/>
    <w:basedOn w:val="Normal"/>
    <w:qFormat/>
    <w:pPr>
      <w:ind w:left="0" w:right="0" w:firstLine="425"/>
      <w:jc w:val="both"/>
    </w:pPr>
    <w:rPr/>
  </w:style>
  <w:style w:type="paragraph" w:styleId="Style26">
    <w:name w:val="Автор(ы)"/>
    <w:basedOn w:val="Normal"/>
    <w:qFormat/>
    <w:pPr>
      <w:spacing w:before="240" w:after="0"/>
      <w:jc w:val="center"/>
    </w:pPr>
    <w:rPr>
      <w:b/>
      <w:sz w:val="18"/>
    </w:rPr>
  </w:style>
  <w:style w:type="paragraph" w:styleId="Style27">
    <w:name w:val="Заголовок раздела"/>
    <w:basedOn w:val="Normal"/>
    <w:next w:val="Style25"/>
    <w:qFormat/>
    <w:pPr>
      <w:keepNext w:val="true"/>
      <w:spacing w:before="240" w:after="120"/>
      <w:ind w:left="709" w:right="0" w:hanging="284"/>
    </w:pPr>
    <w:rPr>
      <w:b/>
    </w:rPr>
  </w:style>
  <w:style w:type="paragraph" w:styleId="Style28">
    <w:name w:val="Заголовок подраздела"/>
    <w:basedOn w:val="Style27"/>
    <w:next w:val="Style25"/>
    <w:qFormat/>
    <w:pPr>
      <w:spacing w:before="120" w:after="60"/>
      <w:ind w:left="850" w:right="0" w:hanging="425"/>
    </w:pPr>
    <w:rPr>
      <w:sz w:val="18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Normal"/>
    <w:next w:val="Style24"/>
    <w:qFormat/>
    <w:pPr>
      <w:keepNext w:val="true"/>
      <w:spacing w:before="120" w:after="120"/>
    </w:pPr>
    <w:rPr>
      <w:sz w:val="18"/>
    </w:rPr>
  </w:style>
  <w:style w:type="paragraph" w:styleId="Style31">
    <w:name w:val="Источник"/>
    <w:basedOn w:val="Normal"/>
    <w:qFormat/>
    <w:pPr>
      <w:jc w:val="both"/>
    </w:pPr>
    <w:rPr>
      <w:sz w:val="18"/>
    </w:rPr>
  </w:style>
  <w:style w:type="paragraph" w:styleId="Style32">
    <w:name w:val="Название ПУМСС-статьи"/>
    <w:basedOn w:val="Normal"/>
    <w:next w:val="Style26"/>
    <w:qFormat/>
    <w:pPr>
      <w:spacing w:before="600" w:after="0"/>
      <w:jc w:val="center"/>
    </w:pPr>
    <w:rPr>
      <w:b/>
      <w:caps/>
    </w:rPr>
  </w:style>
  <w:style w:type="paragraph" w:styleId="Style33">
    <w:name w:val="Организация / адреса / телефоны"/>
    <w:basedOn w:val="Normal"/>
    <w:qFormat/>
    <w:pPr>
      <w:spacing w:before="60" w:after="0"/>
      <w:jc w:val="center"/>
    </w:pPr>
    <w:rPr>
      <w:sz w:val="18"/>
    </w:rPr>
  </w:style>
  <w:style w:type="paragraph" w:styleId="Style34">
    <w:name w:val="Перечень ключевых слов"/>
    <w:basedOn w:val="Normal"/>
    <w:next w:val="Abstract"/>
    <w:qFormat/>
    <w:pPr>
      <w:spacing w:before="240" w:after="240"/>
      <w:jc w:val="both"/>
    </w:pPr>
    <w:rPr>
      <w:i/>
    </w:rPr>
  </w:style>
  <w:style w:type="paragraph" w:styleId="Style35">
    <w:name w:val="Подпись к рисунку"/>
    <w:basedOn w:val="Normal"/>
    <w:next w:val="Style25"/>
    <w:qFormat/>
    <w:pPr>
      <w:spacing w:before="120" w:after="120"/>
      <w:jc w:val="center"/>
    </w:pPr>
    <w:rPr>
      <w:sz w:val="18"/>
    </w:rPr>
  </w:style>
  <w:style w:type="paragraph" w:styleId="Style36">
    <w:name w:val="Пояснительные данные к рисунку"/>
    <w:basedOn w:val="Normal"/>
    <w:qFormat/>
    <w:pPr>
      <w:jc w:val="both"/>
    </w:pPr>
    <w:rPr>
      <w:sz w:val="18"/>
      <w:szCs w:val="18"/>
    </w:rPr>
  </w:style>
  <w:style w:type="paragraph" w:styleId="Style37">
    <w:name w:val="Список &quot;Нумерация&quot;"/>
    <w:basedOn w:val="Normal"/>
    <w:qFormat/>
    <w:pPr>
      <w:jc w:val="both"/>
    </w:pPr>
    <w:rPr/>
  </w:style>
  <w:style w:type="paragraph" w:styleId="Style38">
    <w:name w:val="Список &quot;Точка&quot;"/>
    <w:basedOn w:val="Normal"/>
    <w:qFormat/>
    <w:pPr>
      <w:jc w:val="both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16"/>
      <w:lang w:val="en-US"/>
    </w:rPr>
  </w:style>
  <w:style w:type="paragraph" w:styleId="Style40">
    <w:name w:val="Формула с номером"/>
    <w:basedOn w:val="Normal"/>
    <w:next w:val="Style24"/>
    <w:qFormat/>
    <w:pPr>
      <w:keepLines/>
      <w:spacing w:before="60" w:after="60"/>
    </w:pPr>
    <w:rPr/>
  </w:style>
  <w:style w:type="paragraph" w:styleId="Style41">
    <w:name w:val="Абзац списка"/>
    <w:basedOn w:val="Normal"/>
    <w:qFormat/>
    <w:pPr>
      <w:ind w:left="720" w:right="0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4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2:21:00Z</dcterms:created>
  <dc:creator>Sergey Borovik</dc:creator>
  <dc:description/>
  <dc:language>en-US</dc:language>
  <cp:lastModifiedBy>123</cp:lastModifiedBy>
  <cp:lastPrinted>2008-05-08T14:06:00Z</cp:lastPrinted>
  <dcterms:modified xsi:type="dcterms:W3CDTF">2013-10-06T12:21:00Z</dcterms:modified>
  <cp:revision>2</cp:revision>
  <dc:subject/>
  <dc:title>ОТЗЫВ</dc:title>
</cp:coreProperties>
</file>