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заполнять машинописным способом </w:t>
      </w:r>
    </w:p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>или на компьютере</w:t>
      </w:r>
    </w:p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>(за последние 5 лет)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НАУЧНЫХ ТРУДОВ</w:t>
      </w:r>
    </w:p>
    <w:p>
      <w:pPr>
        <w:pStyle w:val="TextBody"/>
        <w:jc w:val="center"/>
        <w:rPr/>
      </w:pPr>
      <w:r>
        <w:rPr>
          <w:b/>
          <w:bCs/>
          <w:sz w:val="28"/>
        </w:rPr>
        <w:t>за период с     01.04.2009               по 31.03.2014 г.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(</w:t>
      </w:r>
      <w:r>
        <w:rPr/>
        <w:t>ФАМИЛИЯ, ИМЯ, ОТЧЕСТВО, полностью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078"/>
        <w:gridCol w:w="1440"/>
        <w:gridCol w:w="2700"/>
        <w:gridCol w:w="1620"/>
        <w:gridCol w:w="162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р 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, ее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</w:rPr>
              <w:t>Выходные данные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п/л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ли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  <w:br/>
              <w:t>соавторов</w:t>
              <w:br/>
              <w:t>работ</w:t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ечатные научные работы</w:t>
            </w:r>
          </w:p>
          <w:p>
            <w:pPr>
              <w:pStyle w:val="TextBody"/>
              <w:jc w:val="center"/>
              <w:rPr/>
            </w:pPr>
            <w:r>
              <w:rPr/>
              <w:t>публикации в рецензируемых журнала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онографии и главы в монограф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атьи в научных сборниках и периодических научных издан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убликации в материалах научных мероприятий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атент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убликации в зарегистрированных научных электронных издан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епринт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учно-популярных книги и статьи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Учебно-методические работы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и другие публикации по вопросам профессиональной деятельности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вторские свидетельства, алгоритмы, программ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Печать</w:t>
        <w:tab/>
        <w:tab/>
        <w:tab/>
        <w:tab/>
        <w:tab/>
      </w:r>
      <w:r>
        <w:rPr>
          <w:b/>
          <w:bCs/>
        </w:rPr>
        <w:t>Соискатель</w:t>
      </w:r>
      <w:r>
        <w:rPr/>
        <w:t>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Дата__________________</w:t>
        <w:tab/>
        <w:tab/>
        <w:tab/>
      </w:r>
      <w:r>
        <w:rPr>
          <w:b/>
          <w:bCs/>
        </w:rPr>
        <w:t>Ученый секретарь</w:t>
      </w:r>
      <w:r>
        <w:rPr/>
        <w:t>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ча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Список составляется по разделам в хронологической последовательности  публикаций  работ по сквозной нумерации: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ные работы по разделам;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чебно - методические работы;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торские  свидетельства,   дипломы,   патенты,  лицензии, информационные карты, алгоритмы, проекты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В  графе  2 (Наименование) 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 руководство,  учебно - методическая разработка и другие. При необходимости указывается, на каком языке опубликована работа. 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 (образовательного учреждения повышения квалификации), прошедшая  тиражирование и имеющая выходные сведения. Научная работа считается  опубликованной  в соответствии с установленными требованиями.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ебник или учебное пособие допущено или рекомендовано для   использования в учебном процессе, то указывается, каким министерством,  ведомством или учебно-методическим объединением дана соответствующая рекомендация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3 (Форма  работы) указывается соответствующая форма объективного   существования работы: печатная, рукописная, аудиовизуальная, компьютерная и  др.    Дипломы и авторские свидетельства, патенты, лицензии, информационные карты, алгоритмы, проекты не характеризуются (делается прочерк).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4 (Выходные данные)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 их 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    всероссийские, региональные, отраслевые, межотраслевые, краевые, областные, межвузовские, вузовские (научно-педагогического  состава,  молодых  специалистов,  студентов  и т.д.); место депонирования рукописей (организация), номер государственной регистрации, год депонирования, издание, где аннотирована  депонированная  работа; номер диплома на открытие, авторского свидетельства на изобретение, свидетельства на промышленный образец, дата их выдачи; номер патента и дата выдачи, номер регистрации и дата оформления лицензий, информационных карт, алгоритмов, проектов.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нные приводятся в соответствии с правилами библиографического описания литературы.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(Объем) указывается  количество печатных  листов (п.л.)  или  страниц (с.) публикаций (дробью: в числителе – общий объем, в знаменателе - объем, принадлежащий соискателю).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 (Соавторы) перечисляются фамилии и инициалы соавторов  в порядке  их участия в работе. Из состава больших авторских коллективов приводятся  фамилии  первых  пяти человек, после чего проставляется "и др., всего __ человек"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Работы, находящиеся в печати, положительные решения по заявкам на выдачу патентов и прочие не включаются.  Не относятся к научным  и научно  - методическим работам газетные статьи и другие публикации популярного характера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Итоговые  отчеты  о проведении  научно – исследовательских работ  могут  быть представлены отдельным списком по вышеуказанной форме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30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49:00Z</dcterms:created>
  <dc:creator>Lena</dc:creator>
  <dc:description/>
  <cp:keywords/>
  <dc:language>en-US</dc:language>
  <cp:lastModifiedBy>123</cp:lastModifiedBy>
  <cp:lastPrinted>2004-11-11T15:07:00Z</cp:lastPrinted>
  <dcterms:modified xsi:type="dcterms:W3CDTF">2014-02-19T18:47:00Z</dcterms:modified>
  <cp:revision>4</cp:revision>
  <dc:subject/>
  <dc:title>ОБРАЗЕЦ</dc:title>
</cp:coreProperties>
</file>