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й, организационной и педагог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Фамилия Имя Отчество&gt;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&lt;должность&gt;  (&lt;__ ставки&gt;)</w:t>
      </w:r>
    </w:p>
    <w:p>
      <w:pPr>
        <w:pStyle w:val="Normal"/>
        <w:jc w:val="center"/>
        <w:rPr/>
      </w:pPr>
      <w:r>
        <w:rPr/>
        <w:t>(совместители указывают место основной 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01.04.2009 по 31.03.2014 гг.</w:t>
      </w:r>
    </w:p>
    <w:p>
      <w:pPr>
        <w:pStyle w:val="Normal"/>
        <w:jc w:val="center"/>
        <w:rPr/>
      </w:pPr>
      <w:r>
        <w:rPr>
          <w:i/>
        </w:rPr>
        <w:t>(за последние пять лет, предшествовавших дате конкурса)</w:t>
      </w:r>
    </w:p>
    <w:p>
      <w:pPr>
        <w:pStyle w:val="Heading1"/>
        <w:rPr/>
      </w:pPr>
      <w:r>
        <w:rPr/>
        <w:t>1</w:t>
        <w:tab/>
        <w:t>Список трудов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2551"/>
        <w:gridCol w:w="709"/>
        <w:gridCol w:w="1975"/>
      </w:tblGrid>
      <w:tr>
        <w:trPr>
          <w:trHeight w:val="18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пись или печат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название издательства, журнала, год, номер, номер патента (авторского свидетельства), номер диплома на открытие, номер государственной регистрац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 (печатных лис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соавторов работ</w:t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убликации в рецензируемых журнала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Монографии и главы в монограф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3. Статьи в научных сборниках и периодических науч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егистрированные научные отч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4. Публикации в материалах научных  мероприятий (конгрессов, симпозиумов, конференций…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5. Пате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6.Ппубликации в зарегистрированных научных электрон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7. Препри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. Научно-популярные книги и статьи 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Учебно-методические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ругие публикации по вопросам профессиональной деятельн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2</w:t>
        <w:tab/>
        <w:t>Список проектов, грантов, научных контрактов</w:t>
        <w:br/>
        <w:t>и договоров, в выполнении которых участвовал</w:t>
        <w:br/>
        <w:t>научный работник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701"/>
      </w:tblGrid>
      <w:tr>
        <w:trPr>
          <w:trHeight w:val="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 выполне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частие (руководитель/</w:t>
              <w:br/>
              <w:t>ответственный исполнитель/</w:t>
              <w:br/>
              <w:t>основной исполнитель/</w:t>
              <w:br/>
              <w:t>исполнитель)</w:t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Темы НИР в рамках основных заданий ОНИТ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граммы фундаментальных исследований Президиума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3. Программы фундаментальных исследований ОНИТ 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Гранты РФФИ, РГНФ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ругие договоры/соглашения с российскими и зарубежными заказчиками (закзчи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Heading1"/>
        <w:rPr/>
      </w:pPr>
      <w:r>
        <w:rPr/>
        <w:t>3</w:t>
        <w:tab/>
        <w:t>Личное участие в научных мероприятиях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 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Статус доклада (приглашенный/ пленарный/</w:t>
              <w:br/>
              <w:t>секционный/</w:t>
              <w:br/>
              <w:t>стендовый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08" w:hanging="708"/>
        <w:rPr/>
      </w:pPr>
      <w:r>
        <w:rPr/>
        <w:t>4</w:t>
        <w:tab/>
        <w:t>Участие в организации и проведении научных мероприятий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</w:t>
              <w:br/>
              <w:t>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ь</w:t>
              <w:br/>
              <w:t>в организации (проведении) мероприятия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5</w:t>
        <w:tab/>
        <w:t>Педагогическая деятельность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одготовленные научные кадры высшей квалификаци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1.1</w:t>
        <w:tab/>
        <w:t>Доктора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1.2</w:t>
        <w:tab/>
        <w:t>Кандидаты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  <w:tab/>
        <w:t>Руководство подготовкой кадров высшей квалификации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1</w:t>
        <w:tab/>
        <w:t>Докторанты (соискатели ученой степени доктор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2</w:t>
        <w:tab/>
        <w:t>Аспиранты (соискатели ученой степени кандидат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Читаемые курсы лекций, проводимые семинары,</w:t>
        <w:br/>
        <w:t>практические и лабораторные занятия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01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, семестр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</w:t>
        <w:tab/>
        <w:t>Руководство научной работой студентов, дипломным и курсовым проектированием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3118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руководства (курсовая работа / дипломный проект / доклад на студенческую НТ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szCs w:val="24"/>
        </w:rPr>
        <w:t>6</w:t>
      </w:r>
      <w:r>
        <w:rPr/>
        <w:tab/>
        <w:t>Участие в редакционных коллегиях научных журналов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>1. &lt;Наименование журнала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7</w:t>
        <w:tab/>
        <w:t>Премии и награды за научную и педагогическую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 xml:space="preserve">1. &lt;Наименование награды&gt; </w:t>
        <w:noBreakHyphen/>
        <w:tab/>
        <w:t>&lt;Год присуждения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8.</w:t>
        <w:tab/>
        <w:t>Иные дополнительные сведения о профессиональной деятельности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670"/>
        <w:jc w:val="center"/>
        <w:rPr>
          <w:sz w:val="16"/>
          <w:szCs w:val="24"/>
        </w:rPr>
      </w:pPr>
      <w:r>
        <w:rPr>
          <w:sz w:val="16"/>
          <w:szCs w:val="24"/>
        </w:rPr>
        <w:t>(подпись)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&lt;___&gt;  ________________ 2013 г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sz w:val="28"/>
      <w:szCs w:val="2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20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1">
    <w:name w:val="Абзац без отступа"/>
    <w:basedOn w:val="Normal"/>
    <w:qFormat/>
    <w:pPr>
      <w:jc w:val="both"/>
    </w:pPr>
    <w:rPr/>
  </w:style>
  <w:style w:type="paragraph" w:styleId="Style22">
    <w:name w:val="Абзац с отступом"/>
    <w:basedOn w:val="Normal"/>
    <w:qFormat/>
    <w:pPr>
      <w:ind w:firstLine="425"/>
      <w:jc w:val="both"/>
    </w:pPr>
    <w:rPr/>
  </w:style>
  <w:style w:type="paragraph" w:styleId="Style23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4">
    <w:name w:val="Заголовок раздела"/>
    <w:basedOn w:val="Normal"/>
    <w:next w:val="Style22"/>
    <w:qFormat/>
    <w:pPr>
      <w:keepNext w:val="true"/>
      <w:spacing w:before="240" w:after="120"/>
      <w:ind w:left="709" w:hanging="284"/>
    </w:pPr>
    <w:rPr>
      <w:b/>
    </w:rPr>
  </w:style>
  <w:style w:type="paragraph" w:styleId="Style25">
    <w:name w:val="Заголовок подраздела"/>
    <w:basedOn w:val="Style24"/>
    <w:next w:val="Style22"/>
    <w:qFormat/>
    <w:pPr>
      <w:spacing w:before="120" w:after="60"/>
      <w:ind w:left="850" w:hanging="425"/>
    </w:pPr>
    <w:rPr>
      <w:sz w:val="18"/>
    </w:rPr>
  </w:style>
  <w:style w:type="paragraph" w:styleId="Style26">
    <w:name w:val="Заголовок таблицы"/>
    <w:basedOn w:val="Normal"/>
    <w:next w:val="Style21"/>
    <w:qFormat/>
    <w:pPr>
      <w:keepNext w:val="true"/>
      <w:spacing w:before="120" w:after="120"/>
    </w:pPr>
    <w:rPr>
      <w:sz w:val="18"/>
    </w:rPr>
  </w:style>
  <w:style w:type="paragraph" w:styleId="Style27">
    <w:name w:val="Источник"/>
    <w:basedOn w:val="Normal"/>
    <w:qFormat/>
    <w:pPr>
      <w:numPr>
        <w:ilvl w:val="0"/>
        <w:numId w:val="4"/>
      </w:numPr>
      <w:jc w:val="both"/>
    </w:pPr>
    <w:rPr>
      <w:sz w:val="18"/>
    </w:rPr>
  </w:style>
  <w:style w:type="paragraph" w:styleId="Style28">
    <w:name w:val="Название ПУМСС-статьи"/>
    <w:basedOn w:val="Normal"/>
    <w:next w:val="Style23"/>
    <w:qFormat/>
    <w:pPr>
      <w:spacing w:before="600" w:after="0"/>
      <w:jc w:val="center"/>
    </w:pPr>
    <w:rPr>
      <w:b/>
      <w:caps/>
    </w:rPr>
  </w:style>
  <w:style w:type="paragraph" w:styleId="Style29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0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1">
    <w:name w:val="Подпись к рисунку"/>
    <w:basedOn w:val="Normal"/>
    <w:next w:val="Style22"/>
    <w:qFormat/>
    <w:pPr>
      <w:spacing w:before="120" w:after="120"/>
      <w:jc w:val="center"/>
    </w:pPr>
    <w:rPr>
      <w:sz w:val="18"/>
    </w:rPr>
  </w:style>
  <w:style w:type="paragraph" w:styleId="Style32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3">
    <w:name w:val="Список &quot;Нумерация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Список &quot;Точка&quot;"/>
    <w:basedOn w:val="Normal"/>
    <w:qFormat/>
    <w:pPr>
      <w:numPr>
        <w:ilvl w:val="0"/>
        <w:numId w:val="3"/>
      </w:numPr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6">
    <w:name w:val="Формула с номером"/>
    <w:basedOn w:val="Normal"/>
    <w:next w:val="Style21"/>
    <w:qFormat/>
    <w:pPr>
      <w:keepLines/>
      <w:numPr>
        <w:ilvl w:val="0"/>
        <w:numId w:val="2"/>
      </w:numPr>
      <w:spacing w:before="60" w:after="60"/>
    </w:pPr>
    <w:rPr/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8" w:leader="none"/>
        <w:tab w:val="left" w:pos="2127" w:leader="none"/>
      </w:tabs>
      <w:ind w:firstLine="720"/>
      <w:jc w:val="center"/>
    </w:pPr>
    <w:rPr>
      <w:sz w:val="28"/>
      <w:u w:val="single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0:10:00Z</dcterms:created>
  <dc:creator>Sergey Borovik</dc:creator>
  <dc:description/>
  <cp:keywords/>
  <dc:language>en-US</dc:language>
  <cp:lastModifiedBy>123</cp:lastModifiedBy>
  <cp:lastPrinted>2008-05-08T13:46:00Z</cp:lastPrinted>
  <dcterms:modified xsi:type="dcterms:W3CDTF">2014-02-19T18:46:00Z</dcterms:modified>
  <cp:revision>3</cp:revision>
  <dc:subject/>
  <dc:title/>
</cp:coreProperties>
</file>