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80" w:hanging="0"/>
        <w:outlineLvl w:val="0"/>
        <w:rPr>
          <w:sz w:val="18"/>
          <w:szCs w:val="18"/>
        </w:rPr>
      </w:pPr>
      <w:r>
        <w:rPr>
          <w:sz w:val="18"/>
          <w:szCs w:val="18"/>
        </w:rPr>
        <w:t>Форма утверждена</w:t>
      </w:r>
    </w:p>
    <w:p>
      <w:pPr>
        <w:pStyle w:val="Normal"/>
        <w:numPr>
          <w:ilvl w:val="0"/>
          <w:numId w:val="0"/>
        </w:numPr>
        <w:ind w:left="7080" w:hanging="0"/>
        <w:outlineLvl w:val="0"/>
        <w:rPr/>
      </w:pPr>
      <w:r>
        <w:rPr>
          <w:sz w:val="18"/>
          <w:szCs w:val="18"/>
        </w:rPr>
        <w:t xml:space="preserve">к приказом от 29.04.2008 </w:t>
      </w:r>
    </w:p>
    <w:p>
      <w:pPr>
        <w:pStyle w:val="Normal"/>
        <w:numPr>
          <w:ilvl w:val="0"/>
          <w:numId w:val="0"/>
        </w:numPr>
        <w:ind w:left="7080" w:hanging="0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8-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ОТЗЫ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б исполнении заведующим лаборатори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_______________________________________________________________</w:t>
      </w:r>
    </w:p>
    <w:p>
      <w:pPr>
        <w:pStyle w:val="Normal"/>
        <w:jc w:val="center"/>
        <w:rPr/>
      </w:pPr>
      <w:r>
        <w:rPr/>
        <w:t>должностных обязанностей за пять лет, предшествующие конкурсу</w:t>
      </w:r>
    </w:p>
    <w:p>
      <w:pPr>
        <w:pStyle w:val="Style36"/>
        <w:numPr>
          <w:ilvl w:val="0"/>
          <w:numId w:val="1"/>
        </w:numPr>
        <w:rPr>
          <w:b/>
          <w:b/>
        </w:rPr>
      </w:pPr>
      <w:r>
        <w:rPr>
          <w:b/>
        </w:rPr>
        <w:t>Оценка профессиональной деятельност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098"/>
        <w:gridCol w:w="1099"/>
        <w:gridCol w:w="921"/>
        <w:gridCol w:w="1276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тл.»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«Хор.»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«Удов.»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«Не удов.»</w:t>
            </w:r>
          </w:p>
        </w:tc>
      </w:tr>
      <w:tr>
        <w:trPr/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5"/>
              </w:numPr>
              <w:ind w:left="426" w:hanging="426"/>
              <w:rPr/>
            </w:pPr>
            <w:r>
              <w:rPr/>
              <w:t>Организация  и выполнение  общего руководства  реализацией  плановых научно-исследовательских и других работ лаборатори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153176131"/>
            <w:bookmarkStart w:id="1" w:name="__Fieldmark__0_4153176131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153176131"/>
            <w:bookmarkStart w:id="3" w:name="__Fieldmark__1_415317613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153176131"/>
            <w:bookmarkStart w:id="5" w:name="__Fieldmark__2_4153176131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153176131"/>
            <w:bookmarkStart w:id="7" w:name="__Fieldmark__3_4153176131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5"/>
              </w:numPr>
              <w:ind w:left="426" w:hanging="426"/>
              <w:rPr/>
            </w:pPr>
            <w:r>
              <w:rPr/>
              <w:t>Научное руководство исследованиями</w:t>
              <w:br/>
              <w:t>по самостоятельным направлениям фундаментальных и (или) прикладных исследований</w:t>
            </w:r>
          </w:p>
        </w:tc>
        <w:tc>
          <w:tcPr>
            <w:tcW w:w="10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153176131"/>
            <w:bookmarkStart w:id="9" w:name="__Fieldmark__4_4153176131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153176131"/>
            <w:bookmarkStart w:id="11" w:name="__Fieldmark__5_4153176131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153176131"/>
            <w:bookmarkStart w:id="13" w:name="__Fieldmark__6_4153176131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153176131"/>
            <w:bookmarkStart w:id="15" w:name="__Fieldmark__7_4153176131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5"/>
              </w:numPr>
              <w:ind w:left="426" w:hanging="426"/>
              <w:rPr/>
            </w:pPr>
            <w:r>
              <w:rPr/>
              <w:t>Участие в формировании планов</w:t>
              <w:br/>
              <w:t>научно-исследовательских работ института, разработка планов работ лаборатории и непосредственное участие в их реализации:</w:t>
            </w:r>
          </w:p>
        </w:tc>
        <w:tc>
          <w:tcPr>
            <w:tcW w:w="10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rPr/>
            </w:pPr>
            <w:r>
              <w:rPr/>
              <w:t>формулировка направлений исследований, определение методов и средств их проведения;</w:t>
            </w:r>
          </w:p>
        </w:tc>
        <w:tc>
          <w:tcPr>
            <w:tcW w:w="10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153176131"/>
            <w:bookmarkStart w:id="17" w:name="__Fieldmark__8_4153176131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4153176131"/>
            <w:bookmarkStart w:id="19" w:name="__Fieldmark__9_4153176131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4153176131"/>
            <w:bookmarkStart w:id="21" w:name="__Fieldmark__10_4153176131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4153176131"/>
            <w:bookmarkStart w:id="23" w:name="__Fieldmark__11_4153176131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57" w:hanging="357"/>
              <w:rPr/>
            </w:pPr>
            <w:r>
              <w:rPr/>
              <w:t>руководство разработкой технических заданий, методик и рабочих программ исследований, выполняемых сотрудниками лаборатории;</w:t>
            </w:r>
          </w:p>
        </w:tc>
        <w:tc>
          <w:tcPr>
            <w:tcW w:w="10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4153176131"/>
            <w:bookmarkStart w:id="25" w:name="__Fieldmark__12_4153176131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4153176131"/>
            <w:bookmarkStart w:id="27" w:name="__Fieldmark__13_4153176131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4153176131"/>
            <w:bookmarkStart w:id="29" w:name="__Fieldmark__14_4153176131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4153176131"/>
            <w:bookmarkStart w:id="31" w:name="__Fieldmark__15_4153176131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57" w:hanging="357"/>
              <w:rPr/>
            </w:pPr>
            <w:r>
              <w:rPr/>
              <w:t>контроль выполнения заданий специалистами подразделения;</w:t>
            </w:r>
          </w:p>
        </w:tc>
        <w:tc>
          <w:tcPr>
            <w:tcW w:w="10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4153176131"/>
            <w:bookmarkStart w:id="33" w:name="__Fieldmark__16_4153176131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4153176131"/>
            <w:bookmarkStart w:id="35" w:name="__Fieldmark__17_4153176131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4153176131"/>
            <w:bookmarkStart w:id="37" w:name="__Fieldmark__18_4153176131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4153176131"/>
            <w:bookmarkStart w:id="39" w:name="__Fieldmark__19_4153176131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10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контроль и координация деятельности соисполнителей работ лаборатории;</w:t>
            </w:r>
          </w:p>
        </w:tc>
        <w:tc>
          <w:tcPr>
            <w:tcW w:w="10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4153176131"/>
            <w:bookmarkStart w:id="41" w:name="__Fieldmark__20_4153176131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4153176131"/>
            <w:bookmarkStart w:id="43" w:name="__Fieldmark__21_4153176131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4153176131"/>
            <w:bookmarkStart w:id="45" w:name="__Fieldmark__22_4153176131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4153176131"/>
            <w:bookmarkStart w:id="47" w:name="__Fieldmark__23_4153176131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14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анализ и обобщение полученных результатов и данных мировой и отечественной науки в соответствующей области;</w:t>
            </w:r>
          </w:p>
        </w:tc>
        <w:tc>
          <w:tcPr>
            <w:tcW w:w="10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4153176131"/>
            <w:bookmarkStart w:id="49" w:name="__Fieldmark__24_4153176131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4153176131"/>
            <w:bookmarkStart w:id="51" w:name="__Fieldmark__25_4153176131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4153176131"/>
            <w:bookmarkStart w:id="53" w:name="__Fieldmark__26_4153176131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4153176131"/>
            <w:bookmarkStart w:id="55" w:name="__Fieldmark__27_4153176131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10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проведение научных экспертиз проектов исследований и результатов законченных исследований и разработок;</w:t>
            </w:r>
          </w:p>
        </w:tc>
        <w:tc>
          <w:tcPr>
            <w:tcW w:w="10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4153176131"/>
            <w:bookmarkStart w:id="57" w:name="__Fieldmark__28_4153176131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4153176131"/>
            <w:bookmarkStart w:id="59" w:name="__Fieldmark__29_4153176131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4153176131"/>
            <w:bookmarkStart w:id="61" w:name="__Fieldmark__30_4153176131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4153176131"/>
            <w:bookmarkStart w:id="63" w:name="__Fieldmark__31_4153176131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14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определение сфер применения результатов исследований, полученных  лабораторией;</w:t>
            </w:r>
          </w:p>
        </w:tc>
        <w:tc>
          <w:tcPr>
            <w:tcW w:w="10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4153176131"/>
            <w:bookmarkStart w:id="65" w:name="__Fieldmark__32_4153176131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4153176131"/>
            <w:bookmarkStart w:id="67" w:name="__Fieldmark__33_4153176131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4153176131"/>
            <w:bookmarkStart w:id="69" w:name="__Fieldmark__34_4153176131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4153176131"/>
            <w:bookmarkStart w:id="71" w:name="__Fieldmark__35_4153176131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5"/>
              </w:numPr>
              <w:ind w:left="426" w:hanging="426"/>
              <w:rPr/>
            </w:pPr>
            <w:r>
              <w:rPr/>
              <w:t>Обеспечение подготовки научных и других отчетов по работам, выполняемым лабораторией для рассмотрения их Ученым (научно-техническим) советом института.</w:t>
            </w:r>
          </w:p>
        </w:tc>
        <w:tc>
          <w:tcPr>
            <w:tcW w:w="10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4153176131"/>
            <w:bookmarkStart w:id="73" w:name="__Fieldmark__36_4153176131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4153176131"/>
            <w:bookmarkStart w:id="75" w:name="__Fieldmark__37_4153176131"/>
            <w:bookmarkEnd w:id="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4153176131"/>
            <w:bookmarkStart w:id="77" w:name="__Fieldmark__38_4153176131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4153176131"/>
            <w:bookmarkStart w:id="79" w:name="__Fieldmark__39_4153176131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5"/>
              </w:numPr>
              <w:ind w:left="426" w:hanging="426"/>
              <w:rPr/>
            </w:pPr>
            <w:r>
              <w:rPr/>
              <w:t xml:space="preserve">Участие в подборе кадров, их аттестации и оценке деятельности, обеспечение рациональной расстановки работников, принятие мер по повышению их квалификации и творческой активности </w:t>
            </w:r>
          </w:p>
        </w:tc>
        <w:tc>
          <w:tcPr>
            <w:tcW w:w="10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4153176131"/>
            <w:bookmarkStart w:id="81" w:name="__Fieldmark__40_4153176131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4153176131"/>
            <w:bookmarkStart w:id="83" w:name="__Fieldmark__41_4153176131"/>
            <w:bookmarkEnd w:id="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4153176131"/>
            <w:bookmarkStart w:id="85" w:name="__Fieldmark__42_4153176131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4153176131"/>
            <w:bookmarkStart w:id="87" w:name="__Fieldmark__43_4153176131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5"/>
              </w:numPr>
              <w:ind w:left="426" w:hanging="426"/>
              <w:rPr/>
            </w:pPr>
            <w:r>
              <w:rPr>
                <w:iCs/>
              </w:rPr>
              <w:t>Обеспечение  соблюдения работниками лаборатории</w:t>
            </w:r>
            <w:r>
              <w:rPr>
                <w:i/>
                <w:iCs/>
              </w:rPr>
              <w:t xml:space="preserve">  </w:t>
            </w:r>
            <w:r>
              <w:rPr/>
              <w:t>трудовой дисциплины, правил и норм охраны труда и техники безопасности</w:t>
            </w:r>
          </w:p>
        </w:tc>
        <w:tc>
          <w:tcPr>
            <w:tcW w:w="10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4153176131"/>
            <w:bookmarkStart w:id="89" w:name="__Fieldmark__44_4153176131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4153176131"/>
            <w:bookmarkStart w:id="91" w:name="__Fieldmark__45_4153176131"/>
            <w:bookmarkEnd w:id="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4153176131"/>
            <w:bookmarkStart w:id="93" w:name="__Fieldmark__46_4153176131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4153176131"/>
            <w:bookmarkStart w:id="95" w:name="__Fieldmark__47_4153176131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5"/>
              </w:numPr>
              <w:ind w:left="426" w:hanging="426"/>
              <w:rPr/>
            </w:pPr>
            <w:r>
              <w:rPr/>
              <w:t>Принятие мер к обеспечению  лаборатории в оборудовании, материалах и других ресурсах, и их рациональному использованию</w:t>
            </w:r>
          </w:p>
        </w:tc>
        <w:tc>
          <w:tcPr>
            <w:tcW w:w="10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4153176131"/>
            <w:bookmarkStart w:id="97" w:name="__Fieldmark__48_4153176131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4153176131"/>
            <w:bookmarkStart w:id="99" w:name="__Fieldmark__49_4153176131"/>
            <w:bookmarkEnd w:id="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4153176131"/>
            <w:bookmarkStart w:id="101" w:name="__Fieldmark__50_4153176131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4153176131"/>
            <w:bookmarkStart w:id="103" w:name="__Fieldmark__51_4153176131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5"/>
              </w:numPr>
              <w:ind w:left="426" w:hanging="426"/>
              <w:rPr/>
            </w:pPr>
            <w:r>
              <w:rPr/>
              <w:t>Организация  взаимодействия лаборатории  с другими подразделениями института, а также близкими по тематике подразделениями других организаций и вузов</w:t>
            </w:r>
          </w:p>
        </w:tc>
        <w:tc>
          <w:tcPr>
            <w:tcW w:w="10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4153176131"/>
            <w:bookmarkStart w:id="105" w:name="__Fieldmark__52_4153176131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4153176131"/>
            <w:bookmarkStart w:id="107" w:name="__Fieldmark__53_4153176131"/>
            <w:bookmarkEnd w:id="10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4153176131"/>
            <w:bookmarkStart w:id="109" w:name="__Fieldmark__54_4153176131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4153176131"/>
            <w:bookmarkStart w:id="111" w:name="__Fieldmark__55_4153176131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5"/>
              </w:numPr>
              <w:ind w:left="426" w:hanging="426"/>
              <w:rPr/>
            </w:pPr>
            <w:r>
              <w:rPr/>
              <w:t>Осуществление подготовки научных кадров (докторов и кандидатов наук)</w:t>
            </w:r>
          </w:p>
        </w:tc>
        <w:tc>
          <w:tcPr>
            <w:tcW w:w="10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4153176131"/>
            <w:bookmarkStart w:id="113" w:name="__Fieldmark__56_4153176131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4153176131"/>
            <w:bookmarkStart w:id="115" w:name="__Fieldmark__57_4153176131"/>
            <w:bookmarkEnd w:id="1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4153176131"/>
            <w:bookmarkStart w:id="117" w:name="__Fieldmark__58_4153176131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4153176131"/>
            <w:bookmarkStart w:id="119" w:name="__Fieldmark__59_4153176131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5"/>
              </w:numPr>
              <w:ind w:left="426" w:hanging="426"/>
              <w:rPr/>
            </w:pPr>
            <w:r>
              <w:rPr/>
              <w:t xml:space="preserve"> </w:t>
            </w:r>
            <w:r>
              <w:rPr/>
              <w:t>Участие в работе ученых, квалификационных, научных советов, редакционных коллегий научных журналов</w:t>
            </w:r>
          </w:p>
        </w:tc>
        <w:tc>
          <w:tcPr>
            <w:tcW w:w="10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4153176131"/>
            <w:bookmarkStart w:id="121" w:name="__Fieldmark__60_4153176131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4153176131"/>
            <w:bookmarkStart w:id="123" w:name="__Fieldmark__61_4153176131"/>
            <w:bookmarkEnd w:id="1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4153176131"/>
            <w:bookmarkStart w:id="125" w:name="__Fieldmark__62_4153176131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4153176131"/>
            <w:bookmarkStart w:id="127" w:name="__Fieldmark__63_4153176131"/>
            <w:bookmarkEnd w:id="1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5"/>
              </w:numPr>
              <w:ind w:left="426" w:hanging="426"/>
              <w:rPr/>
            </w:pPr>
            <w:r>
              <w:rPr/>
              <w:t>Участие в подготовке специалистов с высшим образованием в соответствующей области (чтение курсов лекций, руководство семинарами, дипломными работами и др.)</w:t>
            </w:r>
          </w:p>
          <w:p>
            <w:pPr>
              <w:pStyle w:val="Style36"/>
              <w:ind w:left="426" w:hanging="0"/>
              <w:rPr/>
            </w:pPr>
            <w:r>
              <w:rPr/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4153176131"/>
            <w:bookmarkStart w:id="129" w:name="__Fieldmark__64_4153176131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4153176131"/>
            <w:bookmarkStart w:id="131" w:name="__Fieldmark__65_4153176131"/>
            <w:bookmarkEnd w:id="1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4153176131"/>
            <w:bookmarkStart w:id="133" w:name="__Fieldmark__66_4153176131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4153176131"/>
            <w:bookmarkStart w:id="135" w:name="__Fieldmark__67_4153176131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6"/>
        <w:numPr>
          <w:ilvl w:val="0"/>
          <w:numId w:val="1"/>
        </w:numPr>
        <w:rPr>
          <w:b/>
          <w:b/>
        </w:rPr>
      </w:pPr>
      <w:r>
        <w:rPr>
          <w:b/>
        </w:rPr>
        <w:t>Оценка знаний и навыков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1169"/>
        <w:gridCol w:w="1169"/>
        <w:gridCol w:w="1169"/>
        <w:gridCol w:w="1406"/>
      </w:tblGrid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тл.»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«Хор.»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«Удов.»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«Не удов.»</w:t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/>
              <w:t>Знание научных проблем и направлений развития исследований, отечественных и зарубежных достижений в соответствующей области наук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4153176131"/>
            <w:bookmarkStart w:id="137" w:name="__Fieldmark__68_4153176131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4153176131"/>
            <w:bookmarkStart w:id="139" w:name="__Fieldmark__69_4153176131"/>
            <w:bookmarkEnd w:id="1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4153176131"/>
            <w:bookmarkStart w:id="141" w:name="__Fieldmark__70_4153176131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4153176131"/>
            <w:bookmarkStart w:id="143" w:name="__Fieldmark__71_4153176131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/>
              <w:t>Знание современных методов и средств организации и проведения научных исследований и разработок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4153176131"/>
            <w:bookmarkStart w:id="145" w:name="__Fieldmark__72_4153176131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4153176131"/>
            <w:bookmarkStart w:id="147" w:name="__Fieldmark__73_4153176131"/>
            <w:bookmarkEnd w:id="1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4153176131"/>
            <w:bookmarkStart w:id="149" w:name="__Fieldmark__74_4153176131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4153176131"/>
            <w:bookmarkStart w:id="151" w:name="__Fieldmark__75_4153176131"/>
            <w:bookmarkEnd w:id="1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/>
              <w:t>Знание нормативных документов</w:t>
              <w:br/>
              <w:t>Правительства РФ, Президиума РАН и учреждения по вопросам организации, планирования, финансирования и проведения научных исследований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4153176131"/>
            <w:bookmarkStart w:id="153" w:name="__Fieldmark__76_4153176131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4153176131"/>
            <w:bookmarkStart w:id="155" w:name="__Fieldmark__77_4153176131"/>
            <w:bookmarkEnd w:id="1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4153176131"/>
            <w:bookmarkStart w:id="157" w:name="__Fieldmark__78_4153176131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4153176131"/>
            <w:bookmarkStart w:id="159" w:name="__Fieldmark__79_4153176131"/>
            <w:bookmarkEnd w:id="1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/>
              <w:t>Знание порядка заключения и исполнения договоров на выполнение работ с другими организациями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4153176131"/>
            <w:bookmarkStart w:id="161" w:name="__Fieldmark__80_4153176131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4153176131"/>
            <w:bookmarkStart w:id="163" w:name="__Fieldmark__81_4153176131"/>
            <w:bookmarkEnd w:id="1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4153176131"/>
            <w:bookmarkStart w:id="165" w:name="__Fieldmark__82_4153176131"/>
            <w:bookmarkEnd w:id="1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4153176131"/>
            <w:bookmarkStart w:id="167" w:name="__Fieldmark__83_4153176131"/>
            <w:bookmarkEnd w:id="1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/>
              <w:t>Знание действующих положений по подготовке и повышению квалификации кадров.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4153176131"/>
            <w:bookmarkStart w:id="169" w:name="__Fieldmark__84_4153176131"/>
            <w:bookmarkEnd w:id="1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4153176131"/>
            <w:bookmarkStart w:id="171" w:name="__Fieldmark__85_4153176131"/>
            <w:bookmarkEnd w:id="1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4153176131"/>
            <w:bookmarkStart w:id="173" w:name="__Fieldmark__86_4153176131"/>
            <w:bookmarkEnd w:id="1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4153176131"/>
            <w:bookmarkStart w:id="175" w:name="__Fieldmark__87_4153176131"/>
            <w:bookmarkEnd w:id="17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tyle36"/>
        <w:ind w:left="360" w:hanging="0"/>
        <w:rPr/>
      </w:pPr>
      <w:r>
        <w:rPr/>
      </w:r>
    </w:p>
    <w:p>
      <w:pPr>
        <w:pStyle w:val="Style36"/>
        <w:numPr>
          <w:ilvl w:val="0"/>
          <w:numId w:val="1"/>
        </w:numPr>
        <w:rPr/>
      </w:pPr>
      <w:r>
        <w:rPr/>
        <w:t>Соответствие квалификационным требованиям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2456"/>
        <w:gridCol w:w="2457"/>
      </w:tblGrid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С учетом занимаемой ставки</w:t>
            </w:r>
            <w:r>
              <w:rPr>
                <w:b/>
              </w:rPr>
              <w:t xml:space="preserve">   _____</w:t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Соответствует»</w:t>
            </w:r>
          </w:p>
        </w:tc>
        <w:tc>
          <w:tcPr>
            <w:tcW w:w="245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«Не соответствует»</w:t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/>
              <w:t>Ученая степень доктора наук  или кандидата наук и научный стаж не менее 5 лет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4153176131"/>
            <w:bookmarkStart w:id="177" w:name="__Fieldmark__88_4153176131"/>
            <w:bookmarkEnd w:id="1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4153176131"/>
            <w:bookmarkStart w:id="179" w:name="__Fieldmark__89_4153176131"/>
            <w:bookmarkEnd w:id="1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/>
              <w:t xml:space="preserve">Наличие за последние 5 лет: </w:t>
            </w:r>
          </w:p>
        </w:tc>
        <w:tc>
          <w:tcPr>
            <w:tcW w:w="2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8"/>
              </w:numPr>
              <w:rPr/>
            </w:pPr>
            <w:r>
              <w:rPr/>
              <w:t>не менее 7 научных трудов</w:t>
              <w:br/>
              <w:t>(монографий,</w:t>
              <w:br/>
              <w:t>статей в рецензируемых журналах,</w:t>
              <w:br/>
              <w:t>патентов на изобретения,</w:t>
              <w:br/>
              <w:t>зарегистрированных в установленном порядке научных отчетов);</w:t>
            </w:r>
          </w:p>
        </w:tc>
        <w:tc>
          <w:tcPr>
            <w:tcW w:w="2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4153176131"/>
            <w:bookmarkStart w:id="181" w:name="__Fieldmark__90_4153176131"/>
            <w:bookmarkEnd w:id="1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4153176131"/>
            <w:bookmarkStart w:id="183" w:name="__Fieldmark__91_4153176131"/>
            <w:bookmarkEnd w:id="1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8"/>
              </w:numPr>
              <w:rPr/>
            </w:pPr>
            <w:r>
              <w:rPr/>
              <w:t>опыта научно-организационной работы</w:t>
            </w:r>
          </w:p>
        </w:tc>
        <w:tc>
          <w:tcPr>
            <w:tcW w:w="2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4153176131"/>
            <w:bookmarkStart w:id="185" w:name="__Fieldmark__92_4153176131"/>
            <w:bookmarkEnd w:id="1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4153176131"/>
            <w:bookmarkStart w:id="187" w:name="__Fieldmark__93_4153176131"/>
            <w:bookmarkEnd w:id="1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8"/>
              </w:numPr>
              <w:rPr/>
            </w:pPr>
            <w:r>
              <w:rPr/>
              <w:t>руководства исследованиями</w:t>
              <w:br/>
              <w:t>по самостоятельным темам в институте, российским и международным программам (грантам), в том числе</w:t>
              <w:br/>
              <w:t>грантам РФФИ или РГНФ,</w:t>
              <w:br/>
              <w:t>программам фундаментальных исследований РАН и ее отделений,</w:t>
              <w:br/>
              <w:t>федеральным программам и программам Минобрнауки России,</w:t>
              <w:br/>
              <w:t>российским и международным контрактам (договорам, соглашениям);</w:t>
            </w:r>
          </w:p>
        </w:tc>
        <w:tc>
          <w:tcPr>
            <w:tcW w:w="2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4153176131"/>
            <w:bookmarkStart w:id="189" w:name="__Fieldmark__94_4153176131"/>
            <w:bookmarkEnd w:id="1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4153176131"/>
            <w:bookmarkStart w:id="191" w:name="__Fieldmark__95_4153176131"/>
            <w:bookmarkEnd w:id="1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8"/>
              </w:numPr>
              <w:rPr/>
            </w:pPr>
            <w:r>
              <w:rPr/>
              <w:t>докладов на общероссийских и зарубежных научных конференциях (симпозиумах);</w:t>
            </w:r>
          </w:p>
        </w:tc>
        <w:tc>
          <w:tcPr>
            <w:tcW w:w="2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4153176131"/>
            <w:bookmarkStart w:id="193" w:name="__Fieldmark__96_4153176131"/>
            <w:bookmarkEnd w:id="1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4153176131"/>
            <w:bookmarkStart w:id="195" w:name="__Fieldmark__97_4153176131"/>
            <w:bookmarkEnd w:id="1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11"/>
              </w:numPr>
              <w:rPr/>
            </w:pPr>
            <w:r>
              <w:rPr/>
              <w:t>подготовленных научных кадров высшей квалификации (докторов, кандидатов наук)</w:t>
            </w:r>
          </w:p>
          <w:p>
            <w:pPr>
              <w:pStyle w:val="Style36"/>
              <w:numPr>
                <w:ilvl w:val="1"/>
                <w:numId w:val="11"/>
              </w:numPr>
              <w:rPr/>
            </w:pPr>
            <w:r>
              <w:rPr/>
              <w:t>участие в обучении аспрантов и студентов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4153176131"/>
            <w:bookmarkStart w:id="197" w:name="__Fieldmark__98_4153176131"/>
            <w:bookmarkEnd w:id="19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4153176131"/>
            <w:bookmarkStart w:id="199" w:name="__Fieldmark__99_4153176131"/>
            <w:bookmarkEnd w:id="19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4153176131"/>
            <w:bookmarkStart w:id="201" w:name="__Fieldmark__100_4153176131"/>
            <w:bookmarkEnd w:id="20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4153176131"/>
            <w:bookmarkStart w:id="203" w:name="__Fieldmark__101_4153176131"/>
            <w:bookmarkEnd w:id="20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Style36"/>
        <w:ind w:left="360" w:hanging="0"/>
        <w:rPr/>
      </w:pPr>
      <w:r>
        <w:rPr/>
      </w:r>
    </w:p>
    <w:p>
      <w:pPr>
        <w:pStyle w:val="Style36"/>
        <w:numPr>
          <w:ilvl w:val="0"/>
          <w:numId w:val="1"/>
        </w:numPr>
        <w:rPr/>
      </w:pPr>
      <w:r>
        <w:rPr/>
        <w:t>Деловые и личностные качества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48"/>
        <w:gridCol w:w="1748"/>
        <w:gridCol w:w="1748"/>
      </w:tblGrid>
      <w:tr>
        <w:trPr/>
        <w:tc>
          <w:tcPr>
            <w:tcW w:w="4503" w:type="dxa"/>
            <w:tcBorders/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>
                <w:i/>
                <w:i/>
              </w:rPr>
            </w:pPr>
            <w:r>
              <w:rPr>
                <w:i/>
              </w:rPr>
              <w:t>Нравственные качества: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ст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наю</w:t>
            </w:r>
          </w:p>
        </w:tc>
      </w:tr>
      <w:tr>
        <w:trPr>
          <w:trHeight w:val="156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Честность;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4153176131"/>
            <w:bookmarkStart w:id="205" w:name="__Fieldmark__102_4153176131"/>
            <w:bookmarkEnd w:id="2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4153176131"/>
            <w:bookmarkStart w:id="207" w:name="__Fieldmark__103_4153176131"/>
            <w:bookmarkEnd w:id="20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4153176131"/>
            <w:bookmarkStart w:id="209" w:name="__Fieldmark__104_4153176131"/>
            <w:bookmarkEnd w:id="20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Преданность делу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4153176131"/>
            <w:bookmarkStart w:id="211" w:name="__Fieldmark__105_4153176131"/>
            <w:bookmarkEnd w:id="2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4153176131"/>
            <w:bookmarkStart w:id="213" w:name="__Fieldmark__106_4153176131"/>
            <w:bookmarkEnd w:id="2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4153176131"/>
            <w:bookmarkStart w:id="215" w:name="__Fieldmark__107_4153176131"/>
            <w:bookmarkEnd w:id="21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Настойчивость в реализации решений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4153176131"/>
            <w:bookmarkStart w:id="217" w:name="__Fieldmark__108_4153176131"/>
            <w:bookmarkEnd w:id="2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4153176131"/>
            <w:bookmarkStart w:id="219" w:name="__Fieldmark__109_4153176131"/>
            <w:bookmarkEnd w:id="2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4153176131"/>
            <w:bookmarkStart w:id="221" w:name="__Fieldmark__110_4153176131"/>
            <w:bookmarkEnd w:id="22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Принципиальность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4153176131"/>
            <w:bookmarkStart w:id="223" w:name="__Fieldmark__111_4153176131"/>
            <w:bookmarkEnd w:id="2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4153176131"/>
            <w:bookmarkStart w:id="225" w:name="__Fieldmark__112_4153176131"/>
            <w:bookmarkEnd w:id="2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4153176131"/>
            <w:bookmarkStart w:id="227" w:name="__Fieldmark__113_4153176131"/>
            <w:bookmarkEnd w:id="22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65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Умение открыто признавать свои ошибки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4153176131"/>
            <w:bookmarkStart w:id="229" w:name="__Fieldmark__114_4153176131"/>
            <w:bookmarkEnd w:id="2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4153176131"/>
            <w:bookmarkStart w:id="231" w:name="__Fieldmark__115_4153176131"/>
            <w:bookmarkEnd w:id="2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4153176131"/>
            <w:bookmarkStart w:id="233" w:name="__Fieldmark__116_4153176131"/>
            <w:bookmarkEnd w:id="23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97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Сдержанность (умение сдерживаться в сложной эмоциональной обстановке)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4153176131"/>
            <w:bookmarkStart w:id="235" w:name="__Fieldmark__117_4153176131"/>
            <w:bookmarkEnd w:id="2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4153176131"/>
            <w:bookmarkStart w:id="237" w:name="__Fieldmark__118_4153176131"/>
            <w:bookmarkEnd w:id="2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4153176131"/>
            <w:bookmarkStart w:id="239" w:name="__Fieldmark__119_4153176131"/>
            <w:bookmarkEnd w:id="23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03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Гибкость и адаптивность (умение настраиваться на любую работу)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4153176131"/>
            <w:bookmarkStart w:id="241" w:name="__Fieldmark__120_4153176131"/>
            <w:bookmarkEnd w:id="2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4153176131"/>
            <w:bookmarkStart w:id="243" w:name="__Fieldmark__121_4153176131"/>
            <w:bookmarkEnd w:id="2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4153176131"/>
            <w:bookmarkStart w:id="245" w:name="__Fieldmark__122_4153176131"/>
            <w:bookmarkEnd w:id="24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Надежность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4153176131"/>
            <w:bookmarkStart w:id="247" w:name="__Fieldmark__123_4153176131"/>
            <w:bookmarkEnd w:id="2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4153176131"/>
            <w:bookmarkStart w:id="249" w:name="__Fieldmark__124_4153176131"/>
            <w:bookmarkEnd w:id="2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4153176131"/>
            <w:bookmarkStart w:id="251" w:name="__Fieldmark__125_4153176131"/>
            <w:bookmarkEnd w:id="25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5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Обязательность (внутренняя настроенность на выполнение своих обещаний)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4153176131"/>
            <w:bookmarkStart w:id="253" w:name="__Fieldmark__126_4153176131"/>
            <w:bookmarkEnd w:id="2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4153176131"/>
            <w:bookmarkStart w:id="255" w:name="__Fieldmark__127_4153176131"/>
            <w:bookmarkEnd w:id="2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4153176131"/>
            <w:bookmarkStart w:id="257" w:name="__Fieldmark__128_4153176131"/>
            <w:bookmarkEnd w:id="25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3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Самокритичность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4153176131"/>
            <w:bookmarkStart w:id="259" w:name="__Fieldmark__129_4153176131"/>
            <w:bookmarkEnd w:id="2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4153176131"/>
            <w:bookmarkStart w:id="261" w:name="__Fieldmark__130_4153176131"/>
            <w:bookmarkEnd w:id="2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4153176131"/>
            <w:bookmarkStart w:id="263" w:name="__Fieldmark__131_4153176131"/>
            <w:bookmarkEnd w:id="26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26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Объективность в оценке действий и поступков работников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4153176131"/>
            <w:bookmarkStart w:id="265" w:name="__Fieldmark__132_4153176131"/>
            <w:bookmarkEnd w:id="2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6" w:name="__Fieldmark__133_4153176131"/>
            <w:bookmarkStart w:id="267" w:name="__Fieldmark__133_4153176131"/>
            <w:bookmarkEnd w:id="2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8" w:name="__Fieldmark__134_4153176131"/>
            <w:bookmarkStart w:id="269" w:name="__Fieldmark__134_4153176131"/>
            <w:bookmarkEnd w:id="26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Устойчивость работоспособности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0" w:name="__Fieldmark__135_4153176131"/>
            <w:bookmarkStart w:id="271" w:name="__Fieldmark__135_4153176131"/>
            <w:bookmarkEnd w:id="2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2" w:name="__Fieldmark__136_4153176131"/>
            <w:bookmarkStart w:id="273" w:name="__Fieldmark__136_4153176131"/>
            <w:bookmarkEnd w:id="2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4" w:name="__Fieldmark__137_4153176131"/>
            <w:bookmarkStart w:id="275" w:name="__Fieldmark__137_4153176131"/>
            <w:bookmarkEnd w:id="27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Коллективизм;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6" w:name="__Fieldmark__138_4153176131"/>
            <w:bookmarkStart w:id="277" w:name="__Fieldmark__138_4153176131"/>
            <w:bookmarkEnd w:id="2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8" w:name="__Fieldmark__139_4153176131"/>
            <w:bookmarkStart w:id="279" w:name="__Fieldmark__139_4153176131"/>
            <w:bookmarkEnd w:id="2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0" w:name="__Fieldmark__140_4153176131"/>
            <w:bookmarkStart w:id="281" w:name="__Fieldmark__140_4153176131"/>
            <w:bookmarkEnd w:id="281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120" w:after="120"/>
        <w:ind w:firstLine="142"/>
        <w:rPr/>
      </w:pPr>
      <w:r>
        <w:rPr/>
        <w:t>Прочее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56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48"/>
        <w:gridCol w:w="1748"/>
        <w:gridCol w:w="1748"/>
      </w:tblGrid>
      <w:tr>
        <w:trPr/>
        <w:tc>
          <w:tcPr>
            <w:tcW w:w="4503" w:type="dxa"/>
            <w:tcBorders/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i/>
              </w:rPr>
              <w:t>Интеллектуальные качества: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ст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наю</w:t>
            </w:r>
          </w:p>
        </w:tc>
      </w:tr>
      <w:tr>
        <w:trPr>
          <w:trHeight w:val="156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Аналитическое мышление;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2" w:name="__Fieldmark__141_4153176131"/>
            <w:bookmarkStart w:id="283" w:name="__Fieldmark__141_4153176131"/>
            <w:bookmarkEnd w:id="2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4" w:name="__Fieldmark__142_4153176131"/>
            <w:bookmarkStart w:id="285" w:name="__Fieldmark__142_4153176131"/>
            <w:bookmarkEnd w:id="2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6" w:name="__Fieldmark__143_4153176131"/>
            <w:bookmarkStart w:id="287" w:name="__Fieldmark__143_4153176131"/>
            <w:bookmarkEnd w:id="28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Гибкость ума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8" w:name="__Fieldmark__144_4153176131"/>
            <w:bookmarkStart w:id="289" w:name="__Fieldmark__144_4153176131"/>
            <w:bookmarkEnd w:id="2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0" w:name="__Fieldmark__145_4153176131"/>
            <w:bookmarkStart w:id="291" w:name="__Fieldmark__145_4153176131"/>
            <w:bookmarkEnd w:id="2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2" w:name="__Fieldmark__146_4153176131"/>
            <w:bookmarkStart w:id="293" w:name="__Fieldmark__146_4153176131"/>
            <w:bookmarkEnd w:id="29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Концептуальность видения проблем и задач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4" w:name="__Fieldmark__147_4153176131"/>
            <w:bookmarkStart w:id="295" w:name="__Fieldmark__147_4153176131"/>
            <w:bookmarkEnd w:id="29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6" w:name="__Fieldmark__148_4153176131"/>
            <w:bookmarkStart w:id="297" w:name="__Fieldmark__148_4153176131"/>
            <w:bookmarkEnd w:id="2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8" w:name="__Fieldmark__149_4153176131"/>
            <w:bookmarkStart w:id="299" w:name="__Fieldmark__149_4153176131"/>
            <w:bookmarkEnd w:id="29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Способность к обучению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0" w:name="__Fieldmark__150_4153176131"/>
            <w:bookmarkStart w:id="301" w:name="__Fieldmark__150_4153176131"/>
            <w:bookmarkEnd w:id="3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2" w:name="__Fieldmark__151_4153176131"/>
            <w:bookmarkStart w:id="303" w:name="__Fieldmark__151_4153176131"/>
            <w:bookmarkEnd w:id="30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4" w:name="__Fieldmark__152_4153176131"/>
            <w:bookmarkStart w:id="305" w:name="__Fieldmark__152_4153176131"/>
            <w:bookmarkEnd w:id="30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65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Общая эрудиция;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6" w:name="__Fieldmark__153_4153176131"/>
            <w:bookmarkStart w:id="307" w:name="__Fieldmark__153_4153176131"/>
            <w:bookmarkEnd w:id="30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8" w:name="__Fieldmark__154_4153176131"/>
            <w:bookmarkStart w:id="309" w:name="__Fieldmark__154_4153176131"/>
            <w:bookmarkEnd w:id="3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0" w:name="__Fieldmark__155_4153176131"/>
            <w:bookmarkStart w:id="311" w:name="__Fieldmark__155_4153176131"/>
            <w:bookmarkEnd w:id="311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120" w:after="120"/>
        <w:ind w:firstLine="142"/>
        <w:rPr/>
      </w:pPr>
      <w:r>
        <w:rPr/>
        <w:t>Прочее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56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3"/>
        <w:gridCol w:w="1748"/>
        <w:gridCol w:w="1748"/>
        <w:gridCol w:w="1748"/>
      </w:tblGrid>
      <w:tr>
        <w:trPr/>
        <w:tc>
          <w:tcPr>
            <w:tcW w:w="4503" w:type="dxa"/>
            <w:gridSpan w:val="2"/>
            <w:tcBorders/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>
                <w:i/>
                <w:i/>
              </w:rPr>
            </w:pPr>
            <w:r>
              <w:rPr>
                <w:i/>
              </w:rPr>
              <w:t>Лидерство: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ст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наю</w:t>
            </w:r>
          </w:p>
        </w:tc>
      </w:tr>
      <w:tr>
        <w:trPr>
          <w:trHeight w:val="156" w:hRule="atLeast"/>
        </w:trPr>
        <w:tc>
          <w:tcPr>
            <w:tcW w:w="4503" w:type="dxa"/>
            <w:gridSpan w:val="2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Способность к постановке целей и задач деятельности и нахождению путей их достижения;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2" w:name="__Fieldmark__156_4153176131"/>
            <w:bookmarkStart w:id="313" w:name="__Fieldmark__156_4153176131"/>
            <w:bookmarkEnd w:id="3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4" w:name="__Fieldmark__157_4153176131"/>
            <w:bookmarkStart w:id="315" w:name="__Fieldmark__157_4153176131"/>
            <w:bookmarkEnd w:id="3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6" w:name="__Fieldmark__158_4153176131"/>
            <w:bookmarkStart w:id="317" w:name="__Fieldmark__158_4153176131"/>
            <w:bookmarkEnd w:id="3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gridSpan w:val="2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Самостоятельность в определении методов решения задач;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8" w:name="__Fieldmark__159_4153176131"/>
            <w:bookmarkStart w:id="319" w:name="__Fieldmark__159_4153176131"/>
            <w:bookmarkEnd w:id="3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0" w:name="__Fieldmark__160_4153176131"/>
            <w:bookmarkStart w:id="321" w:name="__Fieldmark__160_4153176131"/>
            <w:bookmarkEnd w:id="3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2" w:name="__Fieldmark__161_4153176131"/>
            <w:bookmarkStart w:id="323" w:name="__Fieldmark__161_4153176131"/>
            <w:bookmarkEnd w:id="3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роче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3"/>
        <w:gridCol w:w="1748"/>
        <w:gridCol w:w="1748"/>
        <w:gridCol w:w="1748"/>
      </w:tblGrid>
      <w:tr>
        <w:trPr/>
        <w:tc>
          <w:tcPr>
            <w:tcW w:w="4503" w:type="dxa"/>
            <w:gridSpan w:val="2"/>
            <w:tcBorders/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i/>
              </w:rPr>
              <w:t>Психофизиологические черты: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ст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наю</w:t>
            </w:r>
          </w:p>
        </w:tc>
      </w:tr>
      <w:tr>
        <w:trPr>
          <w:trHeight w:val="156" w:hRule="atLeast"/>
        </w:trPr>
        <w:tc>
          <w:tcPr>
            <w:tcW w:w="4503" w:type="dxa"/>
            <w:gridSpan w:val="2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Устойчивость настроения и интересов;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4" w:name="__Fieldmark__162_4153176131"/>
            <w:bookmarkStart w:id="325" w:name="__Fieldmark__162_4153176131"/>
            <w:bookmarkEnd w:id="3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6" w:name="__Fieldmark__163_4153176131"/>
            <w:bookmarkStart w:id="327" w:name="__Fieldmark__163_4153176131"/>
            <w:bookmarkEnd w:id="3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8" w:name="__Fieldmark__164_4153176131"/>
            <w:bookmarkStart w:id="329" w:name="__Fieldmark__164_4153176131"/>
            <w:bookmarkEnd w:id="32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gridSpan w:val="2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Стрессоустойчивость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0" w:name="__Fieldmark__165_4153176131"/>
            <w:bookmarkStart w:id="331" w:name="__Fieldmark__165_4153176131"/>
            <w:bookmarkEnd w:id="3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2" w:name="__Fieldmark__166_4153176131"/>
            <w:bookmarkStart w:id="333" w:name="__Fieldmark__166_4153176131"/>
            <w:bookmarkEnd w:id="3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4" w:name="__Fieldmark__167_4153176131"/>
            <w:bookmarkStart w:id="335" w:name="__Fieldmark__167_4153176131"/>
            <w:bookmarkEnd w:id="33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8" w:hRule="atLeast"/>
        </w:trPr>
        <w:tc>
          <w:tcPr>
            <w:tcW w:w="4503" w:type="dxa"/>
            <w:gridSpan w:val="2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Работоспособность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6" w:name="__Fieldmark__168_4153176131"/>
            <w:bookmarkStart w:id="337" w:name="__Fieldmark__168_4153176131"/>
            <w:bookmarkEnd w:id="3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8" w:name="__Fieldmark__169_4153176131"/>
            <w:bookmarkStart w:id="339" w:name="__Fieldmark__169_4153176131"/>
            <w:bookmarkEnd w:id="3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0" w:name="__Fieldmark__170_4153176131"/>
            <w:bookmarkStart w:id="341" w:name="__Fieldmark__170_4153176131"/>
            <w:bookmarkEnd w:id="34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gridSpan w:val="2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Уравновешенность при контакте как</w:t>
              <w:br/>
              <w:t>с руководством, так и с работниками коллектива;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2" w:name="__Fieldmark__171_4153176131"/>
            <w:bookmarkStart w:id="343" w:name="__Fieldmark__171_4153176131"/>
            <w:bookmarkEnd w:id="3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4" w:name="__Fieldmark__172_4153176131"/>
            <w:bookmarkStart w:id="345" w:name="__Fieldmark__172_4153176131"/>
            <w:bookmarkEnd w:id="3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6" w:name="__Fieldmark__173_4153176131"/>
            <w:bookmarkStart w:id="347" w:name="__Fieldmark__173_4153176131"/>
            <w:bookmarkEnd w:id="34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роче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3"/>
        <w:gridCol w:w="1748"/>
        <w:gridCol w:w="1748"/>
        <w:gridCol w:w="1748"/>
      </w:tblGrid>
      <w:tr>
        <w:trPr/>
        <w:tc>
          <w:tcPr>
            <w:tcW w:w="4503" w:type="dxa"/>
            <w:gridSpan w:val="2"/>
            <w:tcBorders/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i/>
              </w:rPr>
              <w:t>Коммуникативные и культурологические черты: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ст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наю</w:t>
            </w:r>
          </w:p>
        </w:tc>
      </w:tr>
      <w:tr>
        <w:trPr>
          <w:trHeight w:val="156" w:hRule="atLeast"/>
        </w:trPr>
        <w:tc>
          <w:tcPr>
            <w:tcW w:w="4503" w:type="dxa"/>
            <w:gridSpan w:val="2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Высокий уровень культуры речи и общения;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8" w:name="__Fieldmark__174_4153176131"/>
            <w:bookmarkStart w:id="349" w:name="__Fieldmark__174_4153176131"/>
            <w:bookmarkEnd w:id="3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0" w:name="__Fieldmark__175_4153176131"/>
            <w:bookmarkStart w:id="351" w:name="__Fieldmark__175_4153176131"/>
            <w:bookmarkEnd w:id="3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2" w:name="__Fieldmark__176_4153176131"/>
            <w:bookmarkStart w:id="353" w:name="__Fieldmark__176_4153176131"/>
            <w:bookmarkEnd w:id="35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gridSpan w:val="2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Общительность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4" w:name="__Fieldmark__177_4153176131"/>
            <w:bookmarkStart w:id="355" w:name="__Fieldmark__177_4153176131"/>
            <w:bookmarkEnd w:id="3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6" w:name="__Fieldmark__178_4153176131"/>
            <w:bookmarkStart w:id="357" w:name="__Fieldmark__178_4153176131"/>
            <w:bookmarkEnd w:id="3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8" w:name="__Fieldmark__179_4153176131"/>
            <w:bookmarkStart w:id="359" w:name="__Fieldmark__179_4153176131"/>
            <w:bookmarkEnd w:id="35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8" w:hRule="atLeast"/>
        </w:trPr>
        <w:tc>
          <w:tcPr>
            <w:tcW w:w="4503" w:type="dxa"/>
            <w:gridSpan w:val="2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Дипломатичность (умение находить контакт с окружающими)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0" w:name="__Fieldmark__180_4153176131"/>
            <w:bookmarkStart w:id="361" w:name="__Fieldmark__180_4153176131"/>
            <w:bookmarkEnd w:id="3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2" w:name="__Fieldmark__181_4153176131"/>
            <w:bookmarkStart w:id="363" w:name="__Fieldmark__181_4153176131"/>
            <w:bookmarkEnd w:id="3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4" w:name="__Fieldmark__182_4153176131"/>
            <w:bookmarkStart w:id="365" w:name="__Fieldmark__182_4153176131"/>
            <w:bookmarkEnd w:id="36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gridSpan w:val="2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Умение выслушивать и учитывать мнения, предложения, советы, идеи сотрудников, компетентных специалистов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6" w:name="__Fieldmark__183_4153176131"/>
            <w:bookmarkStart w:id="367" w:name="__Fieldmark__183_4153176131"/>
            <w:bookmarkEnd w:id="3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8" w:name="__Fieldmark__184_4153176131"/>
            <w:bookmarkStart w:id="369" w:name="__Fieldmark__184_4153176131"/>
            <w:bookmarkEnd w:id="3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0" w:name="__Fieldmark__185_4153176131"/>
            <w:bookmarkStart w:id="371" w:name="__Fieldmark__185_4153176131"/>
            <w:bookmarkEnd w:id="37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65" w:hRule="atLeast"/>
        </w:trPr>
        <w:tc>
          <w:tcPr>
            <w:tcW w:w="4503" w:type="dxa"/>
            <w:gridSpan w:val="2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Соблюдение норм общественной морали;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2" w:name="__Fieldmark__186_4153176131"/>
            <w:bookmarkStart w:id="373" w:name="__Fieldmark__186_4153176131"/>
            <w:bookmarkEnd w:id="3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4" w:name="__Fieldmark__187_4153176131"/>
            <w:bookmarkStart w:id="375" w:name="__Fieldmark__187_4153176131"/>
            <w:bookmarkEnd w:id="3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6" w:name="__Fieldmark__188_4153176131"/>
            <w:bookmarkStart w:id="377" w:name="__Fieldmark__188_4153176131"/>
            <w:bookmarkEnd w:id="37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роче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48"/>
        <w:gridCol w:w="1748"/>
        <w:gridCol w:w="1748"/>
      </w:tblGrid>
      <w:tr>
        <w:trPr/>
        <w:tc>
          <w:tcPr>
            <w:tcW w:w="4503" w:type="dxa"/>
            <w:tcBorders/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>
                <w:i/>
                <w:i/>
              </w:rPr>
            </w:pPr>
            <w:r>
              <w:rPr>
                <w:i/>
              </w:rPr>
              <w:t>Организаторские качества: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ст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наю</w:t>
            </w:r>
          </w:p>
        </w:tc>
      </w:tr>
      <w:tr>
        <w:trPr>
          <w:trHeight w:val="156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Умение организовывать групповое взаимодействие;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8" w:name="__Fieldmark__189_4153176131"/>
            <w:bookmarkStart w:id="379" w:name="__Fieldmark__189_4153176131"/>
            <w:bookmarkEnd w:id="3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0" w:name="__Fieldmark__190_4153176131"/>
            <w:bookmarkStart w:id="381" w:name="__Fieldmark__190_4153176131"/>
            <w:bookmarkEnd w:id="3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2" w:name="__Fieldmark__191_4153176131"/>
            <w:bookmarkStart w:id="383" w:name="__Fieldmark__191_4153176131"/>
            <w:bookmarkEnd w:id="38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4"/>
              </w:numPr>
              <w:ind w:left="426" w:hanging="284"/>
              <w:rPr/>
            </w:pPr>
            <w:r>
              <w:rPr/>
              <w:t>Умение разрешать конфликтные ситуации;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4" w:name="__Fieldmark__192_4153176131"/>
            <w:bookmarkStart w:id="385" w:name="__Fieldmark__192_4153176131"/>
            <w:bookmarkEnd w:id="3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6" w:name="__Fieldmark__193_4153176131"/>
            <w:bookmarkStart w:id="387" w:name="__Fieldmark__193_4153176131"/>
            <w:bookmarkEnd w:id="3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8" w:name="__Fieldmark__194_4153176131"/>
            <w:bookmarkStart w:id="389" w:name="__Fieldmark__194_4153176131"/>
            <w:bookmarkEnd w:id="389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120" w:after="120"/>
        <w:ind w:firstLine="142"/>
        <w:rPr/>
      </w:pPr>
      <w:r>
        <w:rPr/>
        <w:t>Прочее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56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6"/>
        <w:numPr>
          <w:ilvl w:val="0"/>
          <w:numId w:val="1"/>
        </w:numPr>
        <w:rPr>
          <w:b/>
          <w:b/>
        </w:rPr>
      </w:pPr>
      <w:r>
        <w:rPr>
          <w:b/>
        </w:rPr>
        <w:t>Прочие оценки профессиональных, деловых и личностных качест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75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13" w:hanging="0"/>
        <w:jc w:val="both"/>
        <w:rPr>
          <w:i/>
          <w:i/>
        </w:rPr>
      </w:pPr>
      <w:r>
        <w:rPr>
          <w:i/>
        </w:rPr>
        <w:t xml:space="preserve">Заместитель директора </w:t>
        <w:tab/>
        <w:tab/>
        <w:tab/>
        <w:tab/>
        <w:tab/>
        <w:tab/>
        <w:t>С отзывом ознакомлен</w:t>
      </w:r>
    </w:p>
    <w:p>
      <w:pPr>
        <w:pStyle w:val="Normal"/>
        <w:ind w:right="-613" w:hanging="0"/>
        <w:jc w:val="both"/>
        <w:rPr>
          <w:i/>
          <w:i/>
        </w:rPr>
      </w:pPr>
      <w:r>
        <w:rPr>
          <w:i/>
        </w:rPr>
        <w:t>по научной работе</w:t>
        <w:tab/>
        <w:tab/>
        <w:tab/>
        <w:tab/>
        <w:tab/>
        <w:tab/>
        <w:t>Заведующий лабораторией</w:t>
      </w:r>
    </w:p>
    <w:p>
      <w:pPr>
        <w:pStyle w:val="Normal"/>
        <w:ind w:right="-613" w:hanging="0"/>
        <w:jc w:val="both"/>
        <w:rPr>
          <w:i/>
          <w:i/>
        </w:rPr>
      </w:pPr>
      <w:r>
        <w:rPr>
          <w:i/>
        </w:rPr>
        <w:tab/>
        <w:tab/>
        <w:tab/>
        <w:tab/>
        <w:tab/>
        <w:t xml:space="preserve">        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rPr/>
      </w:pPr>
      <w:r>
        <w:rPr>
          <w:i/>
        </w:rPr>
        <w:t>____________________ Казанский Н.Л.</w:t>
        <w:tab/>
        <w:tab/>
        <w:tab/>
        <w:tab/>
        <w:tab/>
      </w:r>
      <w:r>
        <w:rPr>
          <w:i/>
          <w:sz w:val="16"/>
          <w:szCs w:val="16"/>
        </w:rPr>
        <w:t>(название лаборатории)</w:t>
      </w:r>
      <w:r>
        <w:rPr/>
        <w:tab/>
        <w:tab/>
        <w:tab/>
        <w:tab/>
        <w:tab/>
        <w:tab/>
        <w:tab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» __________________ 200__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 / _______________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(Фамилия, и.о.)                         (подпись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«___» __________________ 200__ г.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w:drawing>
        <wp:inline distT="0" distB="0" distL="0" distR="0">
          <wp:extent cx="5755005" cy="4305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30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9"/>
        </w:tabs>
        <w:ind w:left="369" w:hanging="369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9"/>
        </w:tabs>
        <w:ind w:left="369" w:hanging="369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369"/>
        </w:tabs>
        <w:ind w:left="369" w:hanging="369"/>
      </w:pPr>
      <w:rPr>
        <w:sz w:val="18"/>
        <w:szCs w:val="18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482"/>
        </w:tabs>
        <w:ind w:left="482" w:hanging="34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9"/>
        </w:tabs>
        <w:ind w:left="369" w:hanging="369"/>
      </w:pPr>
      <w:rPr>
        <w:sz w:val="20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700"/>
        </w:tabs>
        <w:ind w:left="700" w:hanging="34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482"/>
        </w:tabs>
        <w:ind w:left="482" w:hanging="34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700"/>
        </w:tabs>
        <w:ind w:left="700" w:hanging="34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18"/>
      <w:szCs w:val="1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  <w:sz w:val="16"/>
      <w:szCs w:val="20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sz w:val="20"/>
      <w:szCs w:val="20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9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 (заголовок)"/>
    <w:basedOn w:val="Normal"/>
    <w:next w:val="Normal"/>
    <w:qFormat/>
    <w:pPr>
      <w:ind w:left="567" w:hanging="0"/>
    </w:pPr>
    <w:rPr>
      <w:b/>
      <w:sz w:val="18"/>
      <w:lang w:val="en-US"/>
    </w:rPr>
  </w:style>
  <w:style w:type="paragraph" w:styleId="Abstract1">
    <w:name w:val="Abstract (текст)"/>
    <w:basedOn w:val="Normal"/>
    <w:next w:val="Normal"/>
    <w:qFormat/>
    <w:pPr>
      <w:ind w:left="567" w:right="567" w:hanging="0"/>
      <w:jc w:val="both"/>
    </w:pPr>
    <w:rPr>
      <w:sz w:val="18"/>
      <w:lang w:val="en-US"/>
    </w:rPr>
  </w:style>
  <w:style w:type="paragraph" w:styleId="Style20">
    <w:name w:val="Абзац без отступа"/>
    <w:basedOn w:val="Normal"/>
    <w:qFormat/>
    <w:pPr>
      <w:jc w:val="both"/>
    </w:pPr>
    <w:rPr/>
  </w:style>
  <w:style w:type="paragraph" w:styleId="Style21">
    <w:name w:val="Абзац с отступом"/>
    <w:basedOn w:val="Normal"/>
    <w:qFormat/>
    <w:pPr>
      <w:ind w:firstLine="425"/>
      <w:jc w:val="both"/>
    </w:pPr>
    <w:rPr/>
  </w:style>
  <w:style w:type="paragraph" w:styleId="Style22">
    <w:name w:val="Автор(ы)"/>
    <w:basedOn w:val="Normal"/>
    <w:qFormat/>
    <w:pPr>
      <w:spacing w:before="240" w:after="0"/>
      <w:jc w:val="center"/>
    </w:pPr>
    <w:rPr>
      <w:b/>
      <w:sz w:val="18"/>
    </w:rPr>
  </w:style>
  <w:style w:type="paragraph" w:styleId="Style23">
    <w:name w:val="Заголовок раздела"/>
    <w:basedOn w:val="Normal"/>
    <w:next w:val="Style21"/>
    <w:qFormat/>
    <w:pPr>
      <w:keepNext w:val="true"/>
      <w:spacing w:before="240" w:after="120"/>
      <w:ind w:left="709" w:hanging="284"/>
    </w:pPr>
    <w:rPr>
      <w:b/>
    </w:rPr>
  </w:style>
  <w:style w:type="paragraph" w:styleId="Style24">
    <w:name w:val="Заголовок подраздела"/>
    <w:basedOn w:val="Style23"/>
    <w:next w:val="Style21"/>
    <w:qFormat/>
    <w:pPr>
      <w:spacing w:before="120" w:after="60"/>
      <w:ind w:left="850" w:hanging="425"/>
    </w:pPr>
    <w:rPr>
      <w:sz w:val="18"/>
    </w:rPr>
  </w:style>
  <w:style w:type="paragraph" w:styleId="Style25">
    <w:name w:val="Заголовок таблицы"/>
    <w:basedOn w:val="Normal"/>
    <w:next w:val="Style20"/>
    <w:qFormat/>
    <w:pPr>
      <w:keepNext w:val="true"/>
      <w:spacing w:before="120" w:after="120"/>
    </w:pPr>
    <w:rPr>
      <w:sz w:val="18"/>
    </w:rPr>
  </w:style>
  <w:style w:type="paragraph" w:styleId="Style26">
    <w:name w:val="Источник"/>
    <w:basedOn w:val="Normal"/>
    <w:qFormat/>
    <w:pPr>
      <w:numPr>
        <w:ilvl w:val="0"/>
        <w:numId w:val="7"/>
      </w:numPr>
      <w:jc w:val="both"/>
    </w:pPr>
    <w:rPr>
      <w:sz w:val="18"/>
    </w:rPr>
  </w:style>
  <w:style w:type="paragraph" w:styleId="Style27">
    <w:name w:val="Название ПУМСС-статьи"/>
    <w:basedOn w:val="Normal"/>
    <w:next w:val="Style22"/>
    <w:qFormat/>
    <w:pPr>
      <w:spacing w:before="600" w:after="0"/>
      <w:jc w:val="center"/>
    </w:pPr>
    <w:rPr>
      <w:b/>
      <w:caps/>
    </w:rPr>
  </w:style>
  <w:style w:type="paragraph" w:styleId="Style28">
    <w:name w:val="Организация / адреса / телефоны"/>
    <w:basedOn w:val="Normal"/>
    <w:qFormat/>
    <w:pPr>
      <w:spacing w:before="60" w:after="0"/>
      <w:jc w:val="center"/>
    </w:pPr>
    <w:rPr>
      <w:sz w:val="18"/>
    </w:rPr>
  </w:style>
  <w:style w:type="paragraph" w:styleId="Style29">
    <w:name w:val="Перечень ключевых слов"/>
    <w:basedOn w:val="Normal"/>
    <w:next w:val="Abstract"/>
    <w:qFormat/>
    <w:pPr>
      <w:spacing w:before="240" w:after="240"/>
      <w:jc w:val="both"/>
    </w:pPr>
    <w:rPr>
      <w:i/>
    </w:rPr>
  </w:style>
  <w:style w:type="paragraph" w:styleId="Style30">
    <w:name w:val="Подпись к рисунку"/>
    <w:basedOn w:val="Normal"/>
    <w:next w:val="Style21"/>
    <w:qFormat/>
    <w:pPr>
      <w:spacing w:before="120" w:after="120"/>
      <w:jc w:val="center"/>
    </w:pPr>
    <w:rPr>
      <w:sz w:val="18"/>
    </w:rPr>
  </w:style>
  <w:style w:type="paragraph" w:styleId="Style31">
    <w:name w:val="Пояснительные данные к рисунку"/>
    <w:basedOn w:val="Normal"/>
    <w:qFormat/>
    <w:pPr>
      <w:jc w:val="both"/>
    </w:pPr>
    <w:rPr>
      <w:sz w:val="18"/>
      <w:szCs w:val="18"/>
    </w:rPr>
  </w:style>
  <w:style w:type="paragraph" w:styleId="Style32">
    <w:name w:val="Список &quot;Нумерация&quot;"/>
    <w:basedOn w:val="Normal"/>
    <w:qFormat/>
    <w:pPr>
      <w:numPr>
        <w:ilvl w:val="0"/>
        <w:numId w:val="9"/>
      </w:numPr>
      <w:jc w:val="both"/>
    </w:pPr>
    <w:rPr/>
  </w:style>
  <w:style w:type="paragraph" w:styleId="Style33">
    <w:name w:val="Список &quot;Точка&quot;"/>
    <w:basedOn w:val="Normal"/>
    <w:qFormat/>
    <w:pPr>
      <w:numPr>
        <w:ilvl w:val="0"/>
        <w:numId w:val="6"/>
      </w:numPr>
      <w:jc w:val="both"/>
    </w:pPr>
    <w:rPr/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16"/>
    </w:rPr>
  </w:style>
  <w:style w:type="paragraph" w:styleId="Style35">
    <w:name w:val="Формула с номером"/>
    <w:basedOn w:val="Normal"/>
    <w:next w:val="Style20"/>
    <w:qFormat/>
    <w:pPr>
      <w:keepLines/>
      <w:numPr>
        <w:ilvl w:val="0"/>
        <w:numId w:val="2"/>
      </w:numPr>
      <w:spacing w:before="60" w:after="60"/>
    </w:pPr>
    <w:rPr/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3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2:17:00Z</dcterms:created>
  <dc:creator>Sergey Borovik</dc:creator>
  <dc:description/>
  <cp:keywords/>
  <dc:language>en-US</dc:language>
  <cp:lastModifiedBy>123</cp:lastModifiedBy>
  <cp:lastPrinted>2008-05-08T14:02:00Z</cp:lastPrinted>
  <dcterms:modified xsi:type="dcterms:W3CDTF">2013-10-06T19:37:00Z</dcterms:modified>
  <cp:revision>3</cp:revision>
  <dc:subject/>
  <dc:title>ОТЗЫВ</dc:title>
</cp:coreProperties>
</file>