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иректору Федерального государственного бюджетного учреждения науки Института систем обработки изображений Российской академии на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лену-корреспондент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йской академии нау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.А. Сойферу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ченая степень полностью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ченое звание полность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амилия, имя, отчество полностью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_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олжность, лаборатория полностью (совместит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казываю место основной работ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ru-RU"/>
        </w:rPr>
        <w:t>ЗАЯВЛЕНИЕ</w:t>
      </w:r>
    </w:p>
    <w:p>
      <w:pPr>
        <w:pStyle w:val="Normal"/>
        <w:spacing w:before="24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шу допустить меня к участию в конкурсе на замещение  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кантной должности _____________________________________________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должность, ученая степень, доля ставки, лаборатория)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 заявлению прилага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ичный листок по учету кадров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втобиографию,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пии документов о высш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м профессиональном образовании,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пии документов о присуждении ученой степени (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 w:bidi="ar-SA"/>
        </w:rPr>
        <w:t>прилагаются при наличи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)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пии документов 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своении ученого звания (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 w:bidi="ar-SA"/>
        </w:rPr>
        <w:t>прилагаются при наличии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научной работе за пять лет, предшест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авших дате проведения конкурса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зыв об исполнении должностных обязанностей с последнего места работы</w:t>
      </w:r>
    </w:p>
    <w:p>
      <w:pPr>
        <w:pStyle w:val="Normal"/>
        <w:ind w:left="708" w:firstLine="70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если что-то не прилагается – убрать из перечисления)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Дата</w:t>
        <w:tab/>
        <w:tab/>
        <w:tab/>
        <w:tab/>
        <w:tab/>
        <w:tab/>
        <w:t>___________________________________</w:t>
        <w:tab/>
        <w:tab/>
        <w:tab/>
        <w:tab/>
        <w:tab/>
        <w:tab/>
        <w:t xml:space="preserve"> </w:t>
        <w:tab/>
        <w:tab/>
        <w:t>(подпись)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basedOn w:val="Style5"/>
    <w:qFormat/>
    <w:rPr>
      <w:sz w:val="24"/>
      <w:szCs w:val="32"/>
    </w:rPr>
  </w:style>
  <w:style w:type="character" w:styleId="21">
    <w:name w:val="Цитата 2 Знак"/>
    <w:basedOn w:val="Style5"/>
    <w:qFormat/>
    <w:rPr>
      <w:rFonts w:cs="Times New Roman"/>
      <w:i/>
      <w:sz w:val="24"/>
      <w:szCs w:val="24"/>
    </w:rPr>
  </w:style>
  <w:style w:type="character" w:styleId="Style9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9:40:00Z</dcterms:created>
  <dc:creator>User</dc:creator>
  <dc:description/>
  <cp:keywords/>
  <dc:language>en-US</dc:language>
  <cp:lastModifiedBy>123</cp:lastModifiedBy>
  <dcterms:modified xsi:type="dcterms:W3CDTF">2014-02-19T18:42:00Z</dcterms:modified>
  <cp:revision>3</cp:revision>
  <dc:subject/>
  <dc:title/>
</cp:coreProperties>
</file>