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ОТЗЫ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 исполнении младшим научным сотрудни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/>
      </w:pPr>
      <w:r>
        <w:rPr/>
        <w:t>должностных обязанностей за период с        по  30 .04. 2012 гг.</w:t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профессиональной деятельност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Проведение в качестве ответственного исполнителя научных исследований и разработок по отдельным разделам (этапам) проектов, тем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75519913"/>
            <w:bookmarkStart w:id="1" w:name="__Fieldmark__0_317551991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75519913"/>
            <w:bookmarkStart w:id="3" w:name="__Fieldmark__1_317551991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75519913"/>
            <w:bookmarkStart w:id="5" w:name="__Fieldmark__2_317551991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75519913"/>
            <w:bookmarkStart w:id="7" w:name="__Fieldmark__3_317551991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Самостоятельное осуществление сложных исследований, экспериментов, наблюдений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75519913"/>
            <w:bookmarkStart w:id="9" w:name="__Fieldmark__4_317551991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75519913"/>
            <w:bookmarkStart w:id="11" w:name="__Fieldmark__5_317551991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75519913"/>
            <w:bookmarkStart w:id="13" w:name="__Fieldmark__6_31755199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75519913"/>
            <w:bookmarkStart w:id="15" w:name="__Fieldmark__7_317551991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Сбор, обработка, анализ и обобщение результатов экспериментов и наблюдений с учетом отечественных и зарубежных данных по теме исследований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75519913"/>
            <w:bookmarkStart w:id="17" w:name="__Fieldmark__8_317551991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75519913"/>
            <w:bookmarkStart w:id="19" w:name="__Fieldmark__9_317551991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75519913"/>
            <w:bookmarkStart w:id="21" w:name="__Fieldmark__10_317551991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75519913"/>
            <w:bookmarkStart w:id="23" w:name="__Fieldmark__11_317551991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Участие в разработке планов и методических программ исследований, рекомендаций по использованию их результатов, а также в их практической реализации</w:t>
            </w:r>
          </w:p>
        </w:tc>
        <w:tc>
          <w:tcPr>
            <w:tcW w:w="11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75519913"/>
            <w:bookmarkStart w:id="25" w:name="__Fieldmark__12_317551991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75519913"/>
            <w:bookmarkStart w:id="27" w:name="__Fieldmark__13_317551991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75519913"/>
            <w:bookmarkStart w:id="29" w:name="__Fieldmark__14_317551991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75519913"/>
            <w:bookmarkStart w:id="31" w:name="__Fieldmark__15_317551991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2" w:space="0" w:color="000000"/>
            </w:tcBorders>
          </w:tcPr>
          <w:p>
            <w:pPr>
              <w:pStyle w:val="Style36"/>
              <w:numPr>
                <w:ilvl w:val="1"/>
                <w:numId w:val="4"/>
              </w:numPr>
              <w:ind w:left="426" w:hanging="426"/>
              <w:rPr/>
            </w:pPr>
            <w:r>
              <w:rPr/>
              <w:t>Участие в образовательном процессе в ВУЗах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75519913"/>
            <w:bookmarkStart w:id="33" w:name="__Fieldmark__16_317551991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75519913"/>
            <w:bookmarkStart w:id="35" w:name="__Fieldmark__17_317551991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75519913"/>
            <w:bookmarkStart w:id="37" w:name="__Fieldmark__18_317551991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75519913"/>
            <w:bookmarkStart w:id="39" w:name="__Fieldmark__19_317551991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Оценка знаний и навык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169"/>
        <w:gridCol w:w="1169"/>
        <w:gridCol w:w="1169"/>
        <w:gridCol w:w="1406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Хор.»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Удов.»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удов.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целей и задач проводимых исследований и разрабо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75519913"/>
            <w:bookmarkStart w:id="41" w:name="__Fieldmark__20_317551991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75519913"/>
            <w:bookmarkStart w:id="43" w:name="__Fieldmark__21_317551991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75519913"/>
            <w:bookmarkStart w:id="45" w:name="__Fieldmark__22_317551991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75519913"/>
            <w:bookmarkStart w:id="47" w:name="__Fieldmark__23_317551991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отечественной и зарубежной информации по тематике проводимых исследований и разрабо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современных методов организации исследований, обобщения и обработки полученной информации, наблюдений, средств проведения экспериментов и наблюд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75519913"/>
            <w:bookmarkStart w:id="49" w:name="__Fieldmark__24_317551991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75519913"/>
            <w:bookmarkStart w:id="51" w:name="__Fieldmark__25_317551991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75519913"/>
            <w:bookmarkStart w:id="53" w:name="__Fieldmark__26_317551991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75519913"/>
            <w:bookmarkStart w:id="55" w:name="__Fieldmark__27_317551991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внутренних нормативных актов, приказов, распоряжений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75519913"/>
            <w:bookmarkStart w:id="57" w:name="__Fieldmark__28_317551991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75519913"/>
            <w:bookmarkStart w:id="59" w:name="__Fieldmark__29_317551991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75519913"/>
            <w:bookmarkStart w:id="61" w:name="__Fieldmark__30_317551991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75519913"/>
            <w:bookmarkStart w:id="63" w:name="__Fieldmark__31_317551991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Знание правил и норм охраны труда, пожарной безопасност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175519913"/>
            <w:bookmarkStart w:id="65" w:name="__Fieldmark__32_317551991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175519913"/>
            <w:bookmarkStart w:id="67" w:name="__Fieldmark__33_3175519913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75519913"/>
            <w:bookmarkStart w:id="69" w:name="__Fieldmark__34_317551991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175519913"/>
            <w:bookmarkStart w:id="71" w:name="__Fieldmark__35_317551991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p>
      <w:pPr>
        <w:pStyle w:val="Style36"/>
        <w:numPr>
          <w:ilvl w:val="0"/>
          <w:numId w:val="1"/>
        </w:numPr>
        <w:rPr/>
      </w:pPr>
      <w:r>
        <w:rPr/>
        <w:t>Соответствие квалификационным требования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56"/>
        <w:gridCol w:w="24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 учетом занимаемой ставки</w:t>
            </w:r>
            <w:r>
              <w:rPr>
                <w:b/>
              </w:rPr>
              <w:t xml:space="preserve">   _____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ответствует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«Не соответствует»</w:t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еная степень кандидата наук или окончание аспирантуры или высшее профессиональное образование и стаж работы по специальности не менее 3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175519913"/>
            <w:bookmarkStart w:id="73" w:name="__Fieldmark__36_317551991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75519913"/>
            <w:bookmarkStart w:id="75" w:name="__Fieldmark__37_317551991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 xml:space="preserve">Наличие за последние 5 лет не менее 3 научных трудов (монографий, статей в рецензируемых журналах, патентов на изобретения или зарегистрированных в установленном порядке научных отчетов) 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75519913"/>
            <w:bookmarkStart w:id="77" w:name="__Fieldmark__38_317551991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75519913"/>
            <w:bookmarkStart w:id="79" w:name="__Fieldmark__39_317551991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/>
              <w:t>Участие: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числе авторов докладов в российских и зарубежных научных конференциях (симпозиумах)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в числе исполнителей работ по программам приоритетных фундаментальных исследований РАН и ее отделений</w:t>
            </w:r>
          </w:p>
        </w:tc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75519913"/>
            <w:bookmarkStart w:id="81" w:name="__Fieldmark__40_317551991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75519913"/>
            <w:bookmarkStart w:id="83" w:name="__Fieldmark__41_317551991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34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7"/>
              </w:numPr>
              <w:rPr/>
            </w:pPr>
            <w:r>
              <w:rPr/>
              <w:t>конкурсах научных проектов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75519913"/>
            <w:bookmarkStart w:id="85" w:name="__Fieldmark__42_317551991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75519913"/>
            <w:bookmarkStart w:id="87" w:name="__Fieldmark__43_317551991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tyle36"/>
        <w:numPr>
          <w:ilvl w:val="0"/>
          <w:numId w:val="1"/>
        </w:numPr>
        <w:spacing w:before="240" w:after="0"/>
        <w:ind w:left="357" w:hanging="357"/>
        <w:contextualSpacing/>
        <w:rPr/>
      </w:pPr>
      <w:r>
        <w:rPr>
          <w:b/>
        </w:rPr>
        <w:t xml:space="preserve"> </w:t>
      </w:r>
      <w:r>
        <w:rPr/>
        <w:t>Деловые и личностные кач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Нравствен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Честность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75519913"/>
            <w:bookmarkStart w:id="89" w:name="__Fieldmark__44_317551991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75519913"/>
            <w:bookmarkStart w:id="91" w:name="__Fieldmark__45_3175519913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75519913"/>
            <w:bookmarkStart w:id="93" w:name="__Fieldmark__46_3175519913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еданность делу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75519913"/>
            <w:bookmarkStart w:id="95" w:name="__Fieldmark__47_3175519913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75519913"/>
            <w:bookmarkStart w:id="97" w:name="__Fieldmark__48_317551991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75519913"/>
            <w:bookmarkStart w:id="99" w:name="__Fieldmark__49_317551991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стойчивость в реализации решений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75519913"/>
            <w:bookmarkStart w:id="101" w:name="__Fieldmark__50_317551991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75519913"/>
            <w:bookmarkStart w:id="103" w:name="__Fieldmark__51_3175519913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75519913"/>
            <w:bookmarkStart w:id="105" w:name="__Fieldmark__52_3175519913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Принципиа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75519913"/>
            <w:bookmarkStart w:id="107" w:name="__Fieldmark__53_3175519913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75519913"/>
            <w:bookmarkStart w:id="109" w:name="__Fieldmark__54_317551991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75519913"/>
            <w:bookmarkStart w:id="111" w:name="__Fieldmark__55_317551991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ткрыто признавать свои ошибк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75519913"/>
            <w:bookmarkStart w:id="113" w:name="__Fieldmark__56_317551991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75519913"/>
            <w:bookmarkStart w:id="115" w:name="__Fieldmark__57_3175519913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75519913"/>
            <w:bookmarkStart w:id="117" w:name="__Fieldmark__58_3175519913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7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держанность (умение сдерживаться в сложной эмоциональной обстановке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75519913"/>
            <w:bookmarkStart w:id="119" w:name="__Fieldmark__59_3175519913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75519913"/>
            <w:bookmarkStart w:id="121" w:name="__Fieldmark__60_317551991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75519913"/>
            <w:bookmarkStart w:id="123" w:name="__Fieldmark__61_317551991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и адаптивность (умение настраиваться на любую работу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175519913"/>
            <w:bookmarkStart w:id="125" w:name="__Fieldmark__62_317551991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175519913"/>
            <w:bookmarkStart w:id="127" w:name="__Fieldmark__63_3175519913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175519913"/>
            <w:bookmarkStart w:id="129" w:name="__Fieldmark__64_3175519913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Надеж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175519913"/>
            <w:bookmarkStart w:id="131" w:name="__Fieldmark__65_3175519913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175519913"/>
            <w:bookmarkStart w:id="133" w:name="__Fieldmark__66_317551991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175519913"/>
            <w:bookmarkStart w:id="135" w:name="__Fieldmark__67_317551991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язательность (внутренняя настроенность на выполнение своих обещаний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175519913"/>
            <w:bookmarkStart w:id="137" w:name="__Fieldmark__68_317551991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175519913"/>
            <w:bookmarkStart w:id="139" w:name="__Fieldmark__69_3175519913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175519913"/>
            <w:bookmarkStart w:id="141" w:name="__Fieldmark__70_3175519913"/>
            <w:bookmarkEnd w:id="1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3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критич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175519913"/>
            <w:bookmarkStart w:id="143" w:name="__Fieldmark__71_3175519913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175519913"/>
            <w:bookmarkStart w:id="145" w:name="__Fieldmark__72_317551991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175519913"/>
            <w:bookmarkStart w:id="147" w:name="__Fieldmark__73_317551991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ъективность в оценке действий и поступков работник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175519913"/>
            <w:bookmarkStart w:id="149" w:name="__Fieldmark__74_317551991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175519913"/>
            <w:bookmarkStart w:id="151" w:name="__Fieldmark__75_3175519913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175519913"/>
            <w:bookmarkStart w:id="153" w:name="__Fieldmark__76_3175519913"/>
            <w:bookmarkEnd w:id="1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работоспособности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175519913"/>
            <w:bookmarkStart w:id="155" w:name="__Fieldmark__77_3175519913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175519913"/>
            <w:bookmarkStart w:id="157" w:name="__Fieldmark__78_317551991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175519913"/>
            <w:bookmarkStart w:id="159" w:name="__Fieldmark__79_317551991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ллективизм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175519913"/>
            <w:bookmarkStart w:id="161" w:name="__Fieldmark__80_317551991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175519913"/>
            <w:bookmarkStart w:id="163" w:name="__Fieldmark__81_3175519913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175519913"/>
            <w:bookmarkStart w:id="165" w:name="__Fieldmark__82_3175519913"/>
            <w:bookmarkEnd w:id="16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Интеллектуальны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Аналитическое мышлен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175519913"/>
            <w:bookmarkStart w:id="167" w:name="__Fieldmark__83_3175519913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175519913"/>
            <w:bookmarkStart w:id="169" w:name="__Fieldmark__84_3175519913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175519913"/>
            <w:bookmarkStart w:id="171" w:name="__Fieldmark__85_3175519913"/>
            <w:bookmarkEnd w:id="1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Гибкость ума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175519913"/>
            <w:bookmarkStart w:id="173" w:name="__Fieldmark__86_3175519913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175519913"/>
            <w:bookmarkStart w:id="175" w:name="__Fieldmark__87_3175519913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175519913"/>
            <w:bookmarkStart w:id="177" w:name="__Fieldmark__88_3175519913"/>
            <w:bookmarkEnd w:id="1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Концептуальность видения проблем и задач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175519913"/>
            <w:bookmarkStart w:id="179" w:name="__Fieldmark__89_3175519913"/>
            <w:bookmarkEnd w:id="1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175519913"/>
            <w:bookmarkStart w:id="181" w:name="__Fieldmark__90_3175519913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175519913"/>
            <w:bookmarkStart w:id="183" w:name="__Fieldmark__91_3175519913"/>
            <w:bookmarkEnd w:id="1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обучению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175519913"/>
            <w:bookmarkStart w:id="185" w:name="__Fieldmark__92_3175519913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175519913"/>
            <w:bookmarkStart w:id="187" w:name="__Fieldmark__93_3175519913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175519913"/>
            <w:bookmarkStart w:id="189" w:name="__Fieldmark__94_3175519913"/>
            <w:bookmarkEnd w:id="1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ая эрудиция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175519913"/>
            <w:bookmarkStart w:id="191" w:name="__Fieldmark__95_3175519913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175519913"/>
            <w:bookmarkStart w:id="193" w:name="__Fieldmark__96_3175519913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175519913"/>
            <w:bookmarkStart w:id="195" w:name="__Fieldmark__97_3175519913"/>
            <w:bookmarkEnd w:id="19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Лидерство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пособность к постановке целей и задач деятельности и нахождению путей их достиж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175519913"/>
            <w:bookmarkStart w:id="197" w:name="__Fieldmark__98_3175519913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175519913"/>
            <w:bookmarkStart w:id="199" w:name="__Fieldmark__99_3175519913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175519913"/>
            <w:bookmarkStart w:id="201" w:name="__Fieldmark__100_3175519913"/>
            <w:bookmarkEnd w:id="2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амостоятельность в определении методов решения задач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175519913"/>
            <w:bookmarkStart w:id="203" w:name="__Fieldmark__101_3175519913"/>
            <w:bookmarkEnd w:id="2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175519913"/>
            <w:bookmarkStart w:id="205" w:name="__Fieldmark__102_3175519913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175519913"/>
            <w:bookmarkStart w:id="207" w:name="__Fieldmark__103_3175519913"/>
            <w:bookmarkEnd w:id="20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Психофизи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стойчивость настроения и интересов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175519913"/>
            <w:bookmarkStart w:id="209" w:name="__Fieldmark__104_3175519913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175519913"/>
            <w:bookmarkStart w:id="211" w:name="__Fieldmark__105_3175519913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175519913"/>
            <w:bookmarkStart w:id="213" w:name="__Fieldmark__106_3175519913"/>
            <w:bookmarkEnd w:id="2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трессоустойчив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175519913"/>
            <w:bookmarkStart w:id="215" w:name="__Fieldmark__107_3175519913"/>
            <w:bookmarkEnd w:id="2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175519913"/>
            <w:bookmarkStart w:id="217" w:name="__Fieldmark__108_3175519913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175519913"/>
            <w:bookmarkStart w:id="219" w:name="__Fieldmark__109_3175519913"/>
            <w:bookmarkEnd w:id="2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Работоспособ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175519913"/>
            <w:bookmarkStart w:id="221" w:name="__Fieldmark__110_3175519913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175519913"/>
            <w:bookmarkStart w:id="223" w:name="__Fieldmark__111_3175519913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175519913"/>
            <w:bookmarkStart w:id="225" w:name="__Fieldmark__112_3175519913"/>
            <w:bookmarkEnd w:id="2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равновешенность при контакте как</w:t>
              <w:br/>
              <w:t>с руководством, так и с работниками коллектива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175519913"/>
            <w:bookmarkStart w:id="227" w:name="__Fieldmark__113_3175519913"/>
            <w:bookmarkEnd w:id="2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175519913"/>
            <w:bookmarkStart w:id="229" w:name="__Fieldmark__114_3175519913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175519913"/>
            <w:bookmarkStart w:id="231" w:name="__Fieldmark__115_3175519913"/>
            <w:bookmarkEnd w:id="23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i/>
              </w:rPr>
              <w:t>Коммуникативные и культурологические черты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Высокий уровень культуры речи и общения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175519913"/>
            <w:bookmarkStart w:id="233" w:name="__Fieldmark__116_3175519913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175519913"/>
            <w:bookmarkStart w:id="235" w:name="__Fieldmark__117_3175519913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175519913"/>
            <w:bookmarkStart w:id="237" w:name="__Fieldmark__118_3175519913"/>
            <w:bookmarkEnd w:id="2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Общительность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175519913"/>
            <w:bookmarkStart w:id="239" w:name="__Fieldmark__119_3175519913"/>
            <w:bookmarkEnd w:id="2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175519913"/>
            <w:bookmarkStart w:id="241" w:name="__Fieldmark__120_3175519913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175519913"/>
            <w:bookmarkStart w:id="243" w:name="__Fieldmark__121_3175519913"/>
            <w:bookmarkEnd w:id="2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Дипломатичность (умение находить контакт с окружающими)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11" w:hanging="411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175519913"/>
            <w:bookmarkStart w:id="245" w:name="__Fieldmark__122_3175519913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175519913"/>
            <w:bookmarkStart w:id="247" w:name="__Fieldmark__123_3175519913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175519913"/>
            <w:bookmarkStart w:id="249" w:name="__Fieldmark__124_3175519913"/>
            <w:bookmarkEnd w:id="24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выслушивать и учитывать мнения, предложения, советы, идеи сотрудников, компетентных специалистов;</w:t>
            </w:r>
          </w:p>
        </w:tc>
        <w:tc>
          <w:tcPr>
            <w:tcW w:w="1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175519913"/>
            <w:bookmarkStart w:id="251" w:name="__Fieldmark__125_3175519913"/>
            <w:bookmarkEnd w:id="2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175519913"/>
            <w:bookmarkStart w:id="253" w:name="__Fieldmark__126_3175519913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175519913"/>
            <w:bookmarkStart w:id="255" w:name="__Fieldmark__127_3175519913"/>
            <w:bookmarkEnd w:id="2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Соблюдение норм общественной морал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175519913"/>
            <w:bookmarkStart w:id="257" w:name="__Fieldmark__128_3175519913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175519913"/>
            <w:bookmarkStart w:id="259" w:name="__Fieldmark__129_3175519913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175519913"/>
            <w:bookmarkStart w:id="261" w:name="__Fieldmark__130_3175519913"/>
            <w:bookmarkEnd w:id="26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48"/>
        <w:gridCol w:w="1748"/>
        <w:gridCol w:w="1748"/>
      </w:tblGrid>
      <w:tr>
        <w:trPr/>
        <w:tc>
          <w:tcPr>
            <w:tcW w:w="4503" w:type="dxa"/>
            <w:tcBorders/>
          </w:tcPr>
          <w:p>
            <w:pPr>
              <w:pStyle w:val="Style36"/>
              <w:numPr>
                <w:ilvl w:val="1"/>
                <w:numId w:val="1"/>
              </w:numPr>
              <w:ind w:left="426" w:hanging="426"/>
              <w:rPr>
                <w:i/>
                <w:i/>
              </w:rPr>
            </w:pPr>
            <w:r>
              <w:rPr>
                <w:i/>
              </w:rPr>
              <w:t>Организаторские качества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. Развиты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организовывать групповое взаимодействие;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175519913"/>
            <w:bookmarkStart w:id="263" w:name="__Fieldmark__131_3175519913"/>
            <w:bookmarkEnd w:id="2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175519913"/>
            <w:bookmarkStart w:id="265" w:name="__Fieldmark__132_3175519913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175519913"/>
            <w:bookmarkStart w:id="267" w:name="__Fieldmark__133_3175519913"/>
            <w:bookmarkEnd w:id="2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" w:hRule="atLeas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3"/>
              </w:numPr>
              <w:ind w:left="426" w:hanging="284"/>
              <w:rPr/>
            </w:pPr>
            <w:r>
              <w:rPr/>
              <w:t>Умение разрешать конфликтные ситуации;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175519913"/>
            <w:bookmarkStart w:id="269" w:name="__Fieldmark__134_3175519913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175519913"/>
            <w:bookmarkStart w:id="271" w:name="__Fieldmark__135_3175519913"/>
            <w:bookmarkEnd w:id="2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175519913"/>
            <w:bookmarkStart w:id="273" w:name="__Fieldmark__136_3175519913"/>
            <w:bookmarkEnd w:id="27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120" w:after="120"/>
        <w:ind w:firstLine="142"/>
        <w:rPr/>
      </w:pPr>
      <w:r>
        <w:rPr/>
        <w:t>Проче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1"/>
        </w:numPr>
        <w:rPr>
          <w:b/>
          <w:b/>
        </w:rPr>
      </w:pPr>
      <w:r>
        <w:rPr>
          <w:b/>
        </w:rPr>
        <w:t>Прочие оценки профессиональных, деловых и личностных качест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13" w:hanging="0"/>
        <w:jc w:val="both"/>
        <w:rPr>
          <w:i/>
          <w:i/>
        </w:rPr>
      </w:pPr>
      <w:r>
        <w:rPr>
          <w:i/>
        </w:rPr>
        <w:t>Заведующий лабораторией</w:t>
        <w:tab/>
        <w:tab/>
        <w:tab/>
        <w:tab/>
        <w:tab/>
        <w:t xml:space="preserve">         С отзывом ознакомлен</w:t>
      </w:r>
    </w:p>
    <w:p>
      <w:pPr>
        <w:pStyle w:val="Normal"/>
        <w:rPr/>
      </w:pPr>
      <w:r>
        <w:rPr/>
        <w:t>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>(название лаборатории)</w:t>
            </w:r>
          </w:p>
          <w:p>
            <w:pPr>
              <w:pStyle w:val="Normal"/>
              <w:rPr/>
            </w:pPr>
            <w:r>
              <w:rPr/>
              <w:t>__________________ /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 __________________ 20___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 / 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Фамилия, и.о.)                         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br/>
              <w:t xml:space="preserve">               «___» ______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36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75500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9"/>
        </w:tabs>
        <w:ind w:left="369" w:hanging="369"/>
      </w:pPr>
      <w:rPr>
        <w:sz w:val="18"/>
        <w:szCs w:val="1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574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  <w:rPr>
        <w:sz w:val="20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6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 (заголовок)"/>
    <w:basedOn w:val="Normal"/>
    <w:next w:val="Normal"/>
    <w:qFormat/>
    <w:pPr>
      <w:ind w:left="567" w:hanging="0"/>
    </w:pPr>
    <w:rPr>
      <w:b/>
      <w:sz w:val="18"/>
      <w:lang w:val="en-US"/>
    </w:rPr>
  </w:style>
  <w:style w:type="paragraph" w:styleId="Abstract1">
    <w:name w:val="Abstract (текст)"/>
    <w:basedOn w:val="Normal"/>
    <w:next w:val="Normal"/>
    <w:qFormat/>
    <w:pPr>
      <w:ind w:left="567" w:right="567" w:hanging="0"/>
      <w:jc w:val="both"/>
    </w:pPr>
    <w:rPr>
      <w:sz w:val="18"/>
      <w:lang w:val="en-US"/>
    </w:rPr>
  </w:style>
  <w:style w:type="paragraph" w:styleId="Style20">
    <w:name w:val="Абзац без отступа"/>
    <w:basedOn w:val="Normal"/>
    <w:qFormat/>
    <w:pPr>
      <w:jc w:val="both"/>
    </w:pPr>
    <w:rPr/>
  </w:style>
  <w:style w:type="paragraph" w:styleId="Style21">
    <w:name w:val="Абзац с отступом"/>
    <w:basedOn w:val="Normal"/>
    <w:qFormat/>
    <w:pPr>
      <w:ind w:firstLine="425"/>
      <w:jc w:val="both"/>
    </w:pPr>
    <w:rPr/>
  </w:style>
  <w:style w:type="paragraph" w:styleId="Style22">
    <w:name w:val="Автор(ы)"/>
    <w:basedOn w:val="Normal"/>
    <w:qFormat/>
    <w:pPr>
      <w:spacing w:before="240" w:after="0"/>
      <w:jc w:val="center"/>
    </w:pPr>
    <w:rPr>
      <w:b/>
      <w:sz w:val="18"/>
    </w:rPr>
  </w:style>
  <w:style w:type="paragraph" w:styleId="Style23">
    <w:name w:val="Заголовок раздела"/>
    <w:basedOn w:val="Normal"/>
    <w:next w:val="Style21"/>
    <w:qFormat/>
    <w:pPr>
      <w:keepNext w:val="true"/>
      <w:spacing w:before="240" w:after="120"/>
      <w:ind w:left="709" w:hanging="284"/>
    </w:pPr>
    <w:rPr>
      <w:b/>
    </w:rPr>
  </w:style>
  <w:style w:type="paragraph" w:styleId="Style24">
    <w:name w:val="Заголовок подраздела"/>
    <w:basedOn w:val="Style23"/>
    <w:next w:val="Style21"/>
    <w:qFormat/>
    <w:pPr>
      <w:spacing w:before="120" w:after="60"/>
      <w:ind w:left="850" w:hanging="425"/>
    </w:pPr>
    <w:rPr>
      <w:sz w:val="18"/>
    </w:rPr>
  </w:style>
  <w:style w:type="paragraph" w:styleId="Style25">
    <w:name w:val="Заголовок таблицы"/>
    <w:basedOn w:val="Normal"/>
    <w:next w:val="Style20"/>
    <w:qFormat/>
    <w:pPr>
      <w:keepNext w:val="true"/>
      <w:spacing w:before="120" w:after="120"/>
    </w:pPr>
    <w:rPr>
      <w:sz w:val="18"/>
    </w:rPr>
  </w:style>
  <w:style w:type="paragraph" w:styleId="Style26">
    <w:name w:val="Источник"/>
    <w:basedOn w:val="Normal"/>
    <w:qFormat/>
    <w:pPr>
      <w:numPr>
        <w:ilvl w:val="0"/>
        <w:numId w:val="6"/>
      </w:numPr>
      <w:jc w:val="both"/>
    </w:pPr>
    <w:rPr>
      <w:sz w:val="18"/>
    </w:rPr>
  </w:style>
  <w:style w:type="paragraph" w:styleId="Style27">
    <w:name w:val="Название ПУМСС-статьи"/>
    <w:basedOn w:val="Normal"/>
    <w:next w:val="Style22"/>
    <w:qFormat/>
    <w:pPr>
      <w:spacing w:before="600" w:after="0"/>
      <w:jc w:val="center"/>
    </w:pPr>
    <w:rPr>
      <w:b/>
      <w:caps/>
    </w:rPr>
  </w:style>
  <w:style w:type="paragraph" w:styleId="Style28">
    <w:name w:val="Организация / адреса / телефоны"/>
    <w:basedOn w:val="Normal"/>
    <w:qFormat/>
    <w:pPr>
      <w:spacing w:before="60" w:after="0"/>
      <w:jc w:val="center"/>
    </w:pPr>
    <w:rPr>
      <w:sz w:val="18"/>
    </w:rPr>
  </w:style>
  <w:style w:type="paragraph" w:styleId="Style29">
    <w:name w:val="Перечень ключевых слов"/>
    <w:basedOn w:val="Normal"/>
    <w:next w:val="Abstract"/>
    <w:qFormat/>
    <w:pPr>
      <w:spacing w:before="240" w:after="240"/>
      <w:jc w:val="both"/>
    </w:pPr>
    <w:rPr>
      <w:i/>
    </w:rPr>
  </w:style>
  <w:style w:type="paragraph" w:styleId="Style30">
    <w:name w:val="Подпись к рисунку"/>
    <w:basedOn w:val="Normal"/>
    <w:next w:val="Style21"/>
    <w:qFormat/>
    <w:pPr>
      <w:spacing w:before="120" w:after="120"/>
      <w:jc w:val="center"/>
    </w:pPr>
    <w:rPr>
      <w:sz w:val="18"/>
    </w:rPr>
  </w:style>
  <w:style w:type="paragraph" w:styleId="Style31">
    <w:name w:val="Пояснительные данные к рисунку"/>
    <w:basedOn w:val="Normal"/>
    <w:qFormat/>
    <w:pPr>
      <w:jc w:val="both"/>
    </w:pPr>
    <w:rPr>
      <w:sz w:val="18"/>
      <w:szCs w:val="18"/>
    </w:rPr>
  </w:style>
  <w:style w:type="paragraph" w:styleId="Style32">
    <w:name w:val="Список &quot;Нумерация&quot;"/>
    <w:basedOn w:val="Normal"/>
    <w:qFormat/>
    <w:pPr>
      <w:numPr>
        <w:ilvl w:val="0"/>
        <w:numId w:val="8"/>
      </w:numPr>
      <w:jc w:val="both"/>
    </w:pPr>
    <w:rPr/>
  </w:style>
  <w:style w:type="paragraph" w:styleId="Style33">
    <w:name w:val="Список &quot;Точка&quot;"/>
    <w:basedOn w:val="Normal"/>
    <w:qFormat/>
    <w:pPr>
      <w:numPr>
        <w:ilvl w:val="0"/>
        <w:numId w:val="5"/>
      </w:numPr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6"/>
    </w:rPr>
  </w:style>
  <w:style w:type="paragraph" w:styleId="Style35">
    <w:name w:val="Формула с номером"/>
    <w:basedOn w:val="Normal"/>
    <w:next w:val="Style20"/>
    <w:qFormat/>
    <w:pPr>
      <w:keepLines/>
      <w:numPr>
        <w:ilvl w:val="0"/>
        <w:numId w:val="2"/>
      </w:numPr>
      <w:spacing w:before="60" w:after="6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6:00Z</dcterms:created>
  <dc:creator>Sergey Borovik</dc:creator>
  <dc:description/>
  <cp:keywords/>
  <dc:language>en-US</dc:language>
  <cp:lastModifiedBy>123</cp:lastModifiedBy>
  <cp:lastPrinted>2008-05-08T14:12:00Z</cp:lastPrinted>
  <dcterms:modified xsi:type="dcterms:W3CDTF">2012-03-28T13:46:00Z</dcterms:modified>
  <cp:revision>2</cp:revision>
  <dc:subject/>
  <dc:title/>
</cp:coreProperties>
</file>