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у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ссийской академии нау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ститута систем обрабо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ображений Р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лену-корреспонден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академии на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.А. Сойфер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ая степень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еное звание полност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милия, имя, отчество полностью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жность, лаборатория полностью (совмест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казываю место основной рабо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ru-RU"/>
        </w:rPr>
        <w:t>ЗАЯВЛЕНИЕ</w:t>
      </w:r>
    </w:p>
    <w:p>
      <w:pPr>
        <w:pStyle w:val="Normal"/>
        <w:spacing w:before="24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шу допустить меня к участию в конкурсе на замещение  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кантной должности _____________________________________________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должность, ученая степень, доля ставки, лаборатория)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заявлению 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ый листок по учету кадров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биографию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выс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м профессиональном образовании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 присуждении ученой степени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)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пии документов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своении ученого звания (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прилагаются при наличи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научной работе за пять лет, предш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вших дате проведения конкурса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зыв об исполнении должностных обязанностей с последнего места работы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если что-то не прилагается – убрать из перечисления)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ата</w:t>
        <w:tab/>
        <w:tab/>
        <w:tab/>
        <w:tab/>
        <w:tab/>
        <w:tab/>
        <w:t>___________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ab/>
        <w:t xml:space="preserve"> </w:t>
        <w:tab/>
        <w:tab/>
        <w:t>(подпись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6:00Z</dcterms:created>
  <dc:creator>User</dc:creator>
  <dc:description/>
  <cp:keywords/>
  <dc:language>en-US</dc:language>
  <cp:lastModifiedBy>123</cp:lastModifiedBy>
  <dcterms:modified xsi:type="dcterms:W3CDTF">2011-09-07T12:36:00Z</dcterms:modified>
  <cp:revision>2</cp:revision>
  <dc:subject/>
  <dc:title/>
</cp:coreProperties>
</file>