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государственное бюджетное учреждение нау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т систем обработки изображений Российской академии наук (ИСОИ РАН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бъявляет конкурс на замещение вакантной должности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учного сотрудника лаборатории микро- и нанотехнологий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 специальности 01.04.05.»Оптика», (1 единица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 участию в конкурсе допускаются лица, удовлетворяющие квалификационным требованиям, предъявляемым кандидатам для замещения должности  научного сотрудни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 победителем конкурса на замещение должности научного сотрудника заключается срочный трудовой договор по соглашению стор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е и необходимые документы  в соответствии с Положением о порядке проведения конкурса на замещение должностей научных работников организаций,  утвержденным приказом Минздравсоцразвития России, Минобрнауки России и РАН от 23 мая 2007 г. № 145/353/34, подаются в Ученый совет Федерального государственного бюджетного учреждения науки  Института систем обработки изображений Российской академии наук по адресу:   443001,  г. Самара,   ул.   Молодогвардейская,  д.151,  офис  207 д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14 апреля  2014 г.</w:t>
      </w:r>
    </w:p>
    <w:p>
      <w:pPr>
        <w:pStyle w:val="Style20"/>
        <w:spacing w:before="2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 порядке проведения конкурса, перечнем предъявляемых документов и их примерными формами можно ознакомиться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si.sm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ата проведение конкурса –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  <w:t>15 апреля 201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  <w:t xml:space="preserve"> г. в 10.00 час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по адресу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43001, г. Самара, ул. Молодогвардейская, д.151, офис 2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лефоны для контакта: 332-57-83, 332-57-87, 8-927-713-59-38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300"/>
    </w:pPr>
    <w:rPr>
      <w:rFonts w:ascii="Verdana" w:hAnsi="Verdana" w:eastAsia="Times New Roman" w:cs="Verdana"/>
      <w:sz w:val="17"/>
      <w:szCs w:val="17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.sm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56:00Z</dcterms:created>
  <dc:creator>User</dc:creator>
  <dc:description/>
  <cp:keywords/>
  <dc:language>en-US</dc:language>
  <cp:lastModifiedBy>123</cp:lastModifiedBy>
  <cp:lastPrinted>2010-04-19T15:12:00Z</cp:lastPrinted>
  <dcterms:modified xsi:type="dcterms:W3CDTF">2014-02-08T12:56:00Z</dcterms:modified>
  <cp:revision>2</cp:revision>
  <dc:subject/>
  <dc:title>Учреждение Российской академии наук</dc:title>
</cp:coreProperties>
</file>