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ставляется в произвольной форме собственноручно, без помарок и исправлений, с указанием сведений: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 Год и место рождения,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 Когда и в каких учебных заведениях учился, какое образование получил, специальность,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 С какого времени начал работать самостоятельно,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 Места работы,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 Служба в армии,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 Состав семьи, фамилия, имя, отчество,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од рождения жены(мужа) детей, родителей,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 Сведения об учебе в аспирантуре, докторантуре, защите диссертаций,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 Сведения о правительственных наградах, почетных званиях.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 Другие сведения, которые Вы считаете необходимым указать в автобиографии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3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ВТОБИОГРАФИЯ</w:t>
            </w:r>
          </w:p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ru-RU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.</w:t>
            </w:r>
          </w:p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Фамилия, имя, отчество полностью)</w:t>
            </w:r>
          </w:p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___________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___________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ата</w:t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spacing w:before="0" w:after="2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28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02:00Z</dcterms:created>
  <dc:creator>User</dc:creator>
  <dc:description/>
  <cp:keywords/>
  <dc:language>en-US</dc:language>
  <cp:lastModifiedBy>User</cp:lastModifiedBy>
  <cp:lastPrinted>2008-09-24T13:57:00Z</cp:lastPrinted>
  <dcterms:modified xsi:type="dcterms:W3CDTF">2008-09-24T09:02:00Z</dcterms:modified>
  <cp:revision>2</cp:revision>
  <dc:subject/>
  <dc:title/>
</cp:coreProperties>
</file>