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sz w:val="18"/>
          <w:szCs w:val="18"/>
        </w:rPr>
      </w:pPr>
      <w:r>
        <w:rPr>
          <w:sz w:val="18"/>
          <w:szCs w:val="18"/>
        </w:rPr>
        <w:t>Форма утверждена</w:t>
      </w:r>
    </w:p>
    <w:p>
      <w:pPr>
        <w:pStyle w:val="Normal"/>
        <w:ind w:left="7080" w:hanging="0"/>
        <w:rPr>
          <w:sz w:val="18"/>
          <w:szCs w:val="18"/>
        </w:rPr>
      </w:pPr>
      <w:r>
        <w:rPr>
          <w:sz w:val="18"/>
          <w:szCs w:val="18"/>
        </w:rPr>
        <w:t xml:space="preserve">к приказом от 29.04.2008 </w:t>
      </w:r>
    </w:p>
    <w:p>
      <w:pPr>
        <w:pStyle w:val="Normal"/>
        <w:ind w:left="7080" w:hanging="0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8-О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ЗЫВ</w:t>
      </w:r>
    </w:p>
    <w:p>
      <w:pPr>
        <w:pStyle w:val="Normal"/>
        <w:jc w:val="center"/>
        <w:rPr/>
      </w:pPr>
      <w:r>
        <w:rPr/>
        <w:t>об исполнении главным научным сотрудн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должностных обязанностей за пять лет, предшествующие дате объявления конкурса</w:t>
      </w:r>
    </w:p>
    <w:p>
      <w:pPr>
        <w:pStyle w:val="Normal"/>
        <w:rPr/>
      </w:pPr>
      <w:r>
        <w:rPr/>
      </w:r>
    </w:p>
    <w:p>
      <w:pPr>
        <w:pStyle w:val="Style39"/>
        <w:numPr>
          <w:ilvl w:val="0"/>
          <w:numId w:val="1"/>
        </w:numPr>
        <w:rPr/>
      </w:pPr>
      <w:r>
        <w:rPr/>
        <w:t>Оценка профессиональной деятельности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11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дов.»</w:t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Неудов.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Научное руководство исследованиями</w:t>
              <w:br/>
              <w:t>по самостоятельным направлениям фундаментальных и (или) прикладных исследований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86428237"/>
            <w:bookmarkStart w:id="1" w:name="__Fieldmark__0_278642823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86428237"/>
            <w:bookmarkStart w:id="3" w:name="__Fieldmark__1_278642823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86428237"/>
            <w:bookmarkStart w:id="5" w:name="__Fieldmark__2_278642823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86428237"/>
            <w:bookmarkStart w:id="7" w:name="__Fieldmark__3_278642823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Участие в формировании планов</w:t>
              <w:br/>
              <w:t>научно-исследовательских работ учреждения и непосредственное участие в их реализации: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0"/>
                <w:numId w:val="2"/>
              </w:numPr>
              <w:snapToGrid w:val="false"/>
              <w:rPr/>
            </w:pPr>
            <w:r>
              <w:rPr/>
              <w:t>формулировка направлений исследований, организация составления программ работ, определение методов и средств их проведения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86428237"/>
            <w:bookmarkStart w:id="9" w:name="__Fieldmark__4_278642823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86428237"/>
            <w:bookmarkStart w:id="11" w:name="__Fieldmark__5_278642823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86428237"/>
            <w:bookmarkStart w:id="13" w:name="__Fieldmark__6_278642823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86428237"/>
            <w:bookmarkStart w:id="15" w:name="__Fieldmark__7_2786428237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координация деятельности соисполнителей работ в руководимых им направлениях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86428237"/>
            <w:bookmarkStart w:id="17" w:name="__Fieldmark__8_278642823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86428237"/>
            <w:bookmarkStart w:id="19" w:name="__Fieldmark__9_278642823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86428237"/>
            <w:bookmarkStart w:id="21" w:name="__Fieldmark__10_278642823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86428237"/>
            <w:bookmarkStart w:id="23" w:name="__Fieldmark__11_2786428237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анализ и обобщение полученных результатов и данных мировой и отечественной науки в соответствующей области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86428237"/>
            <w:bookmarkStart w:id="25" w:name="__Fieldmark__12_278642823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786428237"/>
            <w:bookmarkStart w:id="27" w:name="__Fieldmark__13_278642823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786428237"/>
            <w:bookmarkStart w:id="29" w:name="__Fieldmark__14_278642823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786428237"/>
            <w:bookmarkStart w:id="31" w:name="__Fieldmark__15_2786428237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проведение научных экспертиз проектов исследований и результатов законченных исследований и разработок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786428237"/>
            <w:bookmarkStart w:id="33" w:name="__Fieldmark__16_278642823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786428237"/>
            <w:bookmarkStart w:id="35" w:name="__Fieldmark__17_278642823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786428237"/>
            <w:bookmarkStart w:id="37" w:name="__Fieldmark__18_278642823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786428237"/>
            <w:bookmarkStart w:id="39" w:name="__Fieldmark__19_2786428237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определение сфер применения результатов исследований, полученных под руководством аттестуемого, и обеспечение научного руководства их практической реализацией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786428237"/>
            <w:bookmarkStart w:id="41" w:name="__Fieldmark__20_278642823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786428237"/>
            <w:bookmarkStart w:id="43" w:name="__Fieldmark__21_278642823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786428237"/>
            <w:bookmarkStart w:id="45" w:name="__Fieldmark__22_278642823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786428237"/>
            <w:bookmarkStart w:id="47" w:name="__Fieldmark__23_2786428237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участие в работе ученых, квалификационных, научных советов, редакционных коллегий научных журналов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786428237"/>
            <w:bookmarkStart w:id="49" w:name="__Fieldmark__24_278642823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786428237"/>
            <w:bookmarkStart w:id="51" w:name="__Fieldmark__25_2786428237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786428237"/>
            <w:bookmarkStart w:id="53" w:name="__Fieldmark__26_278642823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786428237"/>
            <w:bookmarkStart w:id="55" w:name="__Fieldmark__27_2786428237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Осуществление подготовки научных кадров (докторов и кандидатов наук) и повышение их квалификации, участие в подготовке специалистов с высшим образованием в соответствующей области (чтение курсов лекций, руководство семинарами, дипломными работами и др.)</w:t>
            </w:r>
          </w:p>
          <w:p>
            <w:pPr>
              <w:pStyle w:val="Style39"/>
              <w:ind w:left="426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786428237"/>
            <w:bookmarkStart w:id="57" w:name="__Fieldmark__28_278642823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786428237"/>
            <w:bookmarkStart w:id="59" w:name="__Fieldmark__29_2786428237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786428237"/>
            <w:bookmarkStart w:id="61" w:name="__Fieldmark__30_2786428237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786428237"/>
            <w:bookmarkStart w:id="63" w:name="__Fieldmark__31_2786428237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9"/>
        <w:numPr>
          <w:ilvl w:val="0"/>
          <w:numId w:val="1"/>
        </w:numPr>
        <w:rPr/>
      </w:pPr>
      <w:r>
        <w:rPr/>
        <w:t>Оценка знаний и навыков</w:t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  <w:gridCol w:w="10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Неудов.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1"/>
              </w:numPr>
              <w:snapToGrid w:val="false"/>
              <w:ind w:left="426" w:right="0" w:hanging="426"/>
              <w:rPr/>
            </w:pPr>
            <w:r>
              <w:rPr/>
              <w:t>Знание научных проблем и направлений развития исследований, отечественных и зарубежных достижений в соответствующей области нау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786428237"/>
            <w:bookmarkStart w:id="65" w:name="__Fieldmark__32_2786428237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786428237"/>
            <w:bookmarkStart w:id="67" w:name="__Fieldmark__33_2786428237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786428237"/>
            <w:bookmarkStart w:id="69" w:name="__Fieldmark__34_2786428237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786428237"/>
            <w:bookmarkStart w:id="71" w:name="__Fieldmark__35_2786428237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1"/>
              </w:numPr>
              <w:snapToGrid w:val="false"/>
              <w:ind w:left="426" w:right="0" w:hanging="426"/>
              <w:rPr/>
            </w:pPr>
            <w:r>
              <w:rPr/>
              <w:t>Знание современных методов и средств организации и проведения научных исследований и разработок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786428237"/>
            <w:bookmarkStart w:id="73" w:name="__Fieldmark__36_2786428237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786428237"/>
            <w:bookmarkStart w:id="75" w:name="__Fieldmark__37_2786428237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786428237"/>
            <w:bookmarkStart w:id="77" w:name="__Fieldmark__38_2786428237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786428237"/>
            <w:bookmarkStart w:id="79" w:name="__Fieldmark__39_2786428237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1"/>
              </w:numPr>
              <w:snapToGrid w:val="false"/>
              <w:ind w:left="426" w:right="0" w:hanging="426"/>
              <w:rPr/>
            </w:pPr>
            <w:r>
              <w:rPr/>
              <w:t>Знание нормативных документов</w:t>
              <w:br/>
              <w:t>Правительства РФ, Президиума РАН и учреждения по вопросам организации научной деятельности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786428237"/>
            <w:bookmarkStart w:id="81" w:name="__Fieldmark__40_2786428237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786428237"/>
            <w:bookmarkStart w:id="83" w:name="__Fieldmark__41_2786428237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786428237"/>
            <w:bookmarkStart w:id="85" w:name="__Fieldmark__42_2786428237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786428237"/>
            <w:bookmarkStart w:id="87" w:name="__Fieldmark__43_2786428237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9"/>
        <w:ind w:left="360" w:right="0" w:hanging="0"/>
        <w:rPr/>
      </w:pPr>
      <w:r>
        <w:rPr/>
      </w:r>
    </w:p>
    <w:p>
      <w:pPr>
        <w:pStyle w:val="Style39"/>
        <w:ind w:left="360" w:right="0" w:hanging="0"/>
        <w:rPr/>
      </w:pPr>
      <w:r>
        <w:rPr/>
      </w:r>
    </w:p>
    <w:p>
      <w:pPr>
        <w:pStyle w:val="Style39"/>
        <w:ind w:left="360" w:right="0" w:hanging="0"/>
        <w:rPr/>
      </w:pPr>
      <w:r>
        <w:rPr/>
      </w:r>
    </w:p>
    <w:p>
      <w:pPr>
        <w:pStyle w:val="Style39"/>
        <w:ind w:left="360" w:right="0" w:hanging="0"/>
        <w:rPr/>
      </w:pPr>
      <w:r>
        <w:rPr/>
      </w:r>
    </w:p>
    <w:p>
      <w:pPr>
        <w:pStyle w:val="Style39"/>
        <w:numPr>
          <w:ilvl w:val="0"/>
          <w:numId w:val="1"/>
        </w:numPr>
        <w:rPr/>
      </w:pPr>
      <w:r>
        <w:rPr/>
        <w:t>Соответствие квалификационным требованиям</w:t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456"/>
        <w:gridCol w:w="2457"/>
        <w:gridCol w:w="10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С учетом занимаемой ставки</w:t>
            </w:r>
            <w:r>
              <w:rPr>
                <w:b/>
              </w:rPr>
              <w:t xml:space="preserve">   _____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оответствует»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Не соответствует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9"/>
              </w:numPr>
              <w:snapToGrid w:val="false"/>
              <w:ind w:left="426" w:right="0" w:hanging="426"/>
              <w:rPr/>
            </w:pPr>
            <w:r>
              <w:rPr/>
              <w:t>Ученая степень доктора нау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786428237"/>
            <w:bookmarkStart w:id="89" w:name="__Fieldmark__44_2786428237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786428237"/>
            <w:bookmarkStart w:id="91" w:name="__Fieldmark__45_2786428237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9"/>
              </w:numPr>
              <w:snapToGrid w:val="false"/>
              <w:ind w:left="426" w:right="0" w:hanging="426"/>
              <w:rPr/>
            </w:pPr>
            <w:r>
              <w:rPr/>
              <w:t xml:space="preserve">Наличие за последние 5 лет: 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5"/>
              </w:numPr>
              <w:snapToGrid w:val="false"/>
              <w:rPr/>
            </w:pPr>
            <w:r>
              <w:rPr/>
              <w:t>не менее 10 научных трудов</w:t>
              <w:br/>
              <w:t>(монографий,</w:t>
              <w:br/>
              <w:t>статей в рецензируемых журналах,</w:t>
              <w:br/>
              <w:t>патентов на изобретения,</w:t>
              <w:br/>
              <w:t>зарегистрированных в установленном порядке научных отчетов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786428237"/>
            <w:bookmarkStart w:id="93" w:name="__Fieldmark__46_2786428237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786428237"/>
            <w:bookmarkStart w:id="95" w:name="__Fieldmark__47_2786428237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5"/>
              </w:numPr>
              <w:snapToGrid w:val="false"/>
              <w:rPr/>
            </w:pPr>
            <w:r>
              <w:rPr/>
              <w:t>руководства исследованиями</w:t>
              <w:br/>
              <w:t>по самостоятельным темам в институте, российским и международным программам (грантам), в том числе</w:t>
              <w:br/>
              <w:t>грантам РФФИ или РГНФ,</w:t>
              <w:br/>
              <w:t>программам фундаментальных исследований РАН и ее отделений,</w:t>
              <w:br/>
              <w:t>федеральным программам и программам Минобрнауки России,</w:t>
              <w:br/>
              <w:t>российским и международным контрактам (договорам, соглашениям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786428237"/>
            <w:bookmarkStart w:id="97" w:name="__Fieldmark__48_2786428237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786428237"/>
            <w:bookmarkStart w:id="99" w:name="__Fieldmark__49_2786428237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5"/>
              </w:numPr>
              <w:snapToGrid w:val="false"/>
              <w:rPr/>
            </w:pPr>
            <w:r>
              <w:rPr/>
              <w:t>докладов на общероссийских и зарубежных научных конференциях (симпозиумах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786428237"/>
            <w:bookmarkStart w:id="101" w:name="__Fieldmark__50_2786428237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786428237"/>
            <w:bookmarkStart w:id="103" w:name="__Fieldmark__51_2786428237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39"/>
              <w:numPr>
                <w:ilvl w:val="1"/>
                <w:numId w:val="7"/>
              </w:numPr>
              <w:snapToGrid w:val="false"/>
              <w:rPr/>
            </w:pPr>
            <w:r>
              <w:rPr/>
              <w:t>подготовленных научных кадров высшей квалификации (докторов, кандидатов наук)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786428237"/>
            <w:bookmarkStart w:id="105" w:name="__Fieldmark__52_2786428237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786428237"/>
            <w:bookmarkStart w:id="107" w:name="__Fieldmark__53_2786428237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9"/>
        <w:ind w:left="360" w:right="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Деловые и личностные качества</w:t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9"/>
        <w:gridCol w:w="1749"/>
        <w:gridCol w:w="1749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39"/>
              <w:numPr>
                <w:ilvl w:val="1"/>
                <w:numId w:val="9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Нравственные качества: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Честность;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786428237"/>
            <w:bookmarkStart w:id="109" w:name="__Fieldmark__54_2786428237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786428237"/>
            <w:bookmarkStart w:id="111" w:name="__Fieldmark__55_2786428237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786428237"/>
            <w:bookmarkStart w:id="113" w:name="__Fieldmark__56_2786428237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Преданность делу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786428237"/>
            <w:bookmarkStart w:id="115" w:name="__Fieldmark__57_2786428237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786428237"/>
            <w:bookmarkStart w:id="117" w:name="__Fieldmark__58_2786428237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786428237"/>
            <w:bookmarkStart w:id="119" w:name="__Fieldmark__59_2786428237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Настойчивость в реализации решений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786428237"/>
            <w:bookmarkStart w:id="121" w:name="__Fieldmark__60_2786428237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786428237"/>
            <w:bookmarkStart w:id="123" w:name="__Fieldmark__61_2786428237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786428237"/>
            <w:bookmarkStart w:id="125" w:name="__Fieldmark__62_2786428237"/>
            <w:bookmarkEnd w:id="1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Принципиальность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786428237"/>
            <w:bookmarkStart w:id="127" w:name="__Fieldmark__63_2786428237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786428237"/>
            <w:bookmarkStart w:id="129" w:name="__Fieldmark__64_2786428237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786428237"/>
            <w:bookmarkStart w:id="131" w:name="__Fieldmark__65_2786428237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мение открыто признавать свои ошибки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786428237"/>
            <w:bookmarkStart w:id="133" w:name="__Fieldmark__66_2786428237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786428237"/>
            <w:bookmarkStart w:id="135" w:name="__Fieldmark__67_2786428237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786428237"/>
            <w:bookmarkStart w:id="137" w:name="__Fieldmark__68_2786428237"/>
            <w:bookmarkEnd w:id="1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7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держанность (умение сдерживаться в сложной эмоциональной обстановке)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786428237"/>
            <w:bookmarkStart w:id="139" w:name="__Fieldmark__69_2786428237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786428237"/>
            <w:bookmarkStart w:id="141" w:name="__Fieldmark__70_2786428237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786428237"/>
            <w:bookmarkStart w:id="143" w:name="__Fieldmark__71_2786428237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3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Гибкость и адаптивность (умение настраиваться на любую работу)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786428237"/>
            <w:bookmarkStart w:id="145" w:name="__Fieldmark__72_2786428237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786428237"/>
            <w:bookmarkStart w:id="147" w:name="__Fieldmark__73_2786428237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786428237"/>
            <w:bookmarkStart w:id="149" w:name="__Fieldmark__74_2786428237"/>
            <w:bookmarkEnd w:id="14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Надежность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786428237"/>
            <w:bookmarkStart w:id="151" w:name="__Fieldmark__75_2786428237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786428237"/>
            <w:bookmarkStart w:id="153" w:name="__Fieldmark__76_2786428237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786428237"/>
            <w:bookmarkStart w:id="155" w:name="__Fieldmark__77_2786428237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5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Обязательность (внутренняя настроенность на выполнение своих обещаний)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786428237"/>
            <w:bookmarkStart w:id="157" w:name="__Fieldmark__78_2786428237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786428237"/>
            <w:bookmarkStart w:id="159" w:name="__Fieldmark__79_2786428237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786428237"/>
            <w:bookmarkStart w:id="161" w:name="__Fieldmark__80_2786428237"/>
            <w:bookmarkEnd w:id="16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3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амокритичность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786428237"/>
            <w:bookmarkStart w:id="163" w:name="__Fieldmark__81_2786428237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786428237"/>
            <w:bookmarkStart w:id="165" w:name="__Fieldmark__82_2786428237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786428237"/>
            <w:bookmarkStart w:id="167" w:name="__Fieldmark__83_2786428237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6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Объективность в оценке действий и поступков работников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786428237"/>
            <w:bookmarkStart w:id="169" w:name="__Fieldmark__84_2786428237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786428237"/>
            <w:bookmarkStart w:id="171" w:name="__Fieldmark__85_2786428237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786428237"/>
            <w:bookmarkStart w:id="173" w:name="__Fieldmark__86_2786428237"/>
            <w:bookmarkEnd w:id="17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стойчивость работоспособности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786428237"/>
            <w:bookmarkStart w:id="175" w:name="__Fieldmark__87_2786428237"/>
            <w:bookmarkEnd w:id="1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786428237"/>
            <w:bookmarkStart w:id="177" w:name="__Fieldmark__88_2786428237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786428237"/>
            <w:bookmarkStart w:id="179" w:name="__Fieldmark__89_2786428237"/>
            <w:bookmarkEnd w:id="1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Коллективизм;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786428237"/>
            <w:bookmarkStart w:id="181" w:name="__Fieldmark__90_2786428237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786428237"/>
            <w:bookmarkStart w:id="183" w:name="__Fieldmark__91_2786428237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786428237"/>
            <w:bookmarkStart w:id="185" w:name="__Fieldmark__92_2786428237"/>
            <w:bookmarkEnd w:id="18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567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9"/>
        <w:gridCol w:w="1749"/>
        <w:gridCol w:w="1749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39"/>
              <w:numPr>
                <w:ilvl w:val="1"/>
                <w:numId w:val="9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Интеллектуальные качества: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Аналитическое мышление;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786428237"/>
            <w:bookmarkStart w:id="187" w:name="__Fieldmark__93_2786428237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786428237"/>
            <w:bookmarkStart w:id="189" w:name="__Fieldmark__94_2786428237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786428237"/>
            <w:bookmarkStart w:id="191" w:name="__Fieldmark__95_2786428237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Гибкость ума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786428237"/>
            <w:bookmarkStart w:id="193" w:name="__Fieldmark__96_2786428237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786428237"/>
            <w:bookmarkStart w:id="195" w:name="__Fieldmark__97_2786428237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786428237"/>
            <w:bookmarkStart w:id="197" w:name="__Fieldmark__98_2786428237"/>
            <w:bookmarkEnd w:id="19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Концептуальность видения проблем и задач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786428237"/>
            <w:bookmarkStart w:id="199" w:name="__Fieldmark__99_2786428237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786428237"/>
            <w:bookmarkStart w:id="201" w:name="__Fieldmark__100_2786428237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786428237"/>
            <w:bookmarkStart w:id="203" w:name="__Fieldmark__101_2786428237"/>
            <w:bookmarkEnd w:id="20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пособность к обучению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786428237"/>
            <w:bookmarkStart w:id="205" w:name="__Fieldmark__102_2786428237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786428237"/>
            <w:bookmarkStart w:id="207" w:name="__Fieldmark__103_2786428237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786428237"/>
            <w:bookmarkStart w:id="209" w:name="__Fieldmark__104_2786428237"/>
            <w:bookmarkEnd w:id="20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Общая эрудиция;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786428237"/>
            <w:bookmarkStart w:id="211" w:name="__Fieldmark__105_2786428237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786428237"/>
            <w:bookmarkStart w:id="213" w:name="__Fieldmark__106_2786428237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786428237"/>
            <w:bookmarkStart w:id="215" w:name="__Fieldmark__107_2786428237"/>
            <w:bookmarkEnd w:id="21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56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роче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39"/>
              <w:numPr>
                <w:ilvl w:val="1"/>
                <w:numId w:val="9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Лидерство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пособность к постановке целей и задач деятельности и нахождению путей их достиж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786428237"/>
            <w:bookmarkStart w:id="217" w:name="__Fieldmark__108_2786428237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786428237"/>
            <w:bookmarkStart w:id="219" w:name="__Fieldmark__109_2786428237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786428237"/>
            <w:bookmarkStart w:id="221" w:name="__Fieldmark__110_2786428237"/>
            <w:bookmarkEnd w:id="2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амостоятельность в определении методов решения задач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786428237"/>
            <w:bookmarkStart w:id="223" w:name="__Fieldmark__111_2786428237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786428237"/>
            <w:bookmarkStart w:id="225" w:name="__Fieldmark__112_2786428237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786428237"/>
            <w:bookmarkStart w:id="227" w:name="__Fieldmark__113_2786428237"/>
            <w:bookmarkEnd w:id="22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56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39"/>
              <w:numPr>
                <w:ilvl w:val="1"/>
                <w:numId w:val="9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Психофизи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стойчивость настроения и интересов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786428237"/>
            <w:bookmarkStart w:id="229" w:name="__Fieldmark__114_2786428237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786428237"/>
            <w:bookmarkStart w:id="231" w:name="__Fieldmark__115_2786428237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786428237"/>
            <w:bookmarkStart w:id="233" w:name="__Fieldmark__116_2786428237"/>
            <w:bookmarkEnd w:id="2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трессоустойчив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786428237"/>
            <w:bookmarkStart w:id="235" w:name="__Fieldmark__117_2786428237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786428237"/>
            <w:bookmarkStart w:id="237" w:name="__Fieldmark__118_2786428237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786428237"/>
            <w:bookmarkStart w:id="239" w:name="__Fieldmark__119_2786428237"/>
            <w:bookmarkEnd w:id="2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Работоспособ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786428237"/>
            <w:bookmarkStart w:id="241" w:name="__Fieldmark__120_2786428237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786428237"/>
            <w:bookmarkStart w:id="243" w:name="__Fieldmark__121_2786428237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786428237"/>
            <w:bookmarkStart w:id="245" w:name="__Fieldmark__122_2786428237"/>
            <w:bookmarkEnd w:id="24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равновешенность при контакте как</w:t>
              <w:br/>
              <w:t>с руководством, так и с работниками коллектива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786428237"/>
            <w:bookmarkStart w:id="247" w:name="__Fieldmark__123_2786428237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786428237"/>
            <w:bookmarkStart w:id="249" w:name="__Fieldmark__124_2786428237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786428237"/>
            <w:bookmarkStart w:id="251" w:name="__Fieldmark__125_2786428237"/>
            <w:bookmarkEnd w:id="25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56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39"/>
              <w:numPr>
                <w:ilvl w:val="1"/>
                <w:numId w:val="9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Коммуникативные и культур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Высокий уровень культуры речи и общ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786428237"/>
            <w:bookmarkStart w:id="253" w:name="__Fieldmark__126_2786428237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786428237"/>
            <w:bookmarkStart w:id="255" w:name="__Fieldmark__127_2786428237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786428237"/>
            <w:bookmarkStart w:id="257" w:name="__Fieldmark__128_2786428237"/>
            <w:bookmarkEnd w:id="25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Общите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786428237"/>
            <w:bookmarkStart w:id="259" w:name="__Fieldmark__129_2786428237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786428237"/>
            <w:bookmarkStart w:id="261" w:name="__Fieldmark__130_2786428237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786428237"/>
            <w:bookmarkStart w:id="263" w:name="__Fieldmark__131_2786428237"/>
            <w:bookmarkEnd w:id="2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Дипломатичность (умение находить контакт с окружающими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786428237"/>
            <w:bookmarkStart w:id="265" w:name="__Fieldmark__132_2786428237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2786428237"/>
            <w:bookmarkStart w:id="267" w:name="__Fieldmark__133_2786428237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2786428237"/>
            <w:bookmarkStart w:id="269" w:name="__Fieldmark__134_2786428237"/>
            <w:bookmarkEnd w:id="2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мение выслушивать и учитывать мнения, предложения, советы, идеи сотрудников, компетентных специалист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2786428237"/>
            <w:bookmarkStart w:id="271" w:name="__Fieldmark__135_2786428237"/>
            <w:bookmarkEnd w:id="2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2786428237"/>
            <w:bookmarkStart w:id="273" w:name="__Fieldmark__136_2786428237"/>
            <w:bookmarkEnd w:id="2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2786428237"/>
            <w:bookmarkStart w:id="275" w:name="__Fieldmark__137_2786428237"/>
            <w:bookmarkEnd w:id="2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облюдение норм общественной морал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2786428237"/>
            <w:bookmarkStart w:id="277" w:name="__Fieldmark__138_2786428237"/>
            <w:bookmarkEnd w:id="2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2786428237"/>
            <w:bookmarkStart w:id="279" w:name="__Fieldmark__139_2786428237"/>
            <w:bookmarkEnd w:id="2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2786428237"/>
            <w:bookmarkStart w:id="281" w:name="__Fieldmark__140_2786428237"/>
            <w:bookmarkEnd w:id="28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56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39"/>
              <w:numPr>
                <w:ilvl w:val="1"/>
                <w:numId w:val="9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Организаторски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мение организовывать групповое взаимодейств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2786428237"/>
            <w:bookmarkStart w:id="283" w:name="__Fieldmark__141_2786428237"/>
            <w:bookmarkEnd w:id="2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2786428237"/>
            <w:bookmarkStart w:id="285" w:name="__Fieldmark__142_2786428237"/>
            <w:bookmarkEnd w:id="2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2786428237"/>
            <w:bookmarkStart w:id="287" w:name="__Fieldmark__143_2786428237"/>
            <w:bookmarkEnd w:id="2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39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мение разрешать конфликтные ситуаци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2786428237"/>
            <w:bookmarkStart w:id="289" w:name="__Fieldmark__144_2786428237"/>
            <w:bookmarkEnd w:id="2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2786428237"/>
            <w:bookmarkStart w:id="291" w:name="__Fieldmark__145_2786428237"/>
            <w:bookmarkEnd w:id="2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2786428237"/>
            <w:bookmarkStart w:id="293" w:name="__Fieldmark__146_2786428237"/>
            <w:bookmarkEnd w:id="29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56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9"/>
        <w:numPr>
          <w:ilvl w:val="0"/>
          <w:numId w:val="9"/>
        </w:numPr>
        <w:rPr/>
      </w:pPr>
      <w:r>
        <w:rPr/>
        <w:t>Прочие оценки профессиональных, деловых и личностных качеств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445" w:hRule="atLeast"/>
        </w:trPr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13" w:hanging="0"/>
        <w:jc w:val="both"/>
        <w:rPr>
          <w:i/>
          <w:i/>
        </w:rPr>
      </w:pPr>
      <w:r>
        <w:rPr>
          <w:i/>
        </w:rPr>
        <w:t>Заведующий лабораторией</w:t>
        <w:tab/>
        <w:tab/>
        <w:tab/>
        <w:tab/>
        <w:tab/>
        <w:t xml:space="preserve">         С отзывом ознакомлен</w:t>
      </w:r>
    </w:p>
    <w:p>
      <w:pPr>
        <w:pStyle w:val="Normal"/>
        <w:rPr/>
      </w:pPr>
      <w:r>
        <w:rPr/>
        <w:t>___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>(название лаборатории)</w:t>
            </w:r>
          </w:p>
          <w:p>
            <w:pPr>
              <w:pStyle w:val="Normal"/>
              <w:rPr/>
            </w:pPr>
            <w:r>
              <w:rPr/>
              <w:t>__________________ /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______ 20__ год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____________________ / 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br/>
              <w:t xml:space="preserve">               «___» __________________ 20__ года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577342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306" b="-6736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482"/>
        </w:tabs>
        <w:ind w:left="482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482"/>
        </w:tabs>
        <w:ind w:left="482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8"/>
      <w:szCs w:val="1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Abstract">
    <w:name w:val="Abstract (заголовок)"/>
    <w:basedOn w:val="Normal"/>
    <w:next w:val="Normal"/>
    <w:qFormat/>
    <w:pPr>
      <w:ind w:left="567" w:right="0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2">
    <w:name w:val="Абзац без отступа"/>
    <w:basedOn w:val="Normal"/>
    <w:qFormat/>
    <w:pPr>
      <w:jc w:val="both"/>
    </w:pPr>
    <w:rPr/>
  </w:style>
  <w:style w:type="paragraph" w:styleId="Style23">
    <w:name w:val="Абзац с отступом"/>
    <w:basedOn w:val="Normal"/>
    <w:qFormat/>
    <w:pPr>
      <w:ind w:left="0" w:right="0" w:firstLine="425"/>
      <w:jc w:val="both"/>
    </w:pPr>
    <w:rPr/>
  </w:style>
  <w:style w:type="paragraph" w:styleId="Style24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5">
    <w:name w:val="Заголовок раздела"/>
    <w:basedOn w:val="Normal"/>
    <w:next w:val="Style23"/>
    <w:qFormat/>
    <w:pPr>
      <w:keepNext w:val="true"/>
      <w:spacing w:before="240" w:after="120"/>
      <w:ind w:left="709" w:right="0" w:hanging="284"/>
    </w:pPr>
    <w:rPr>
      <w:b/>
    </w:rPr>
  </w:style>
  <w:style w:type="paragraph" w:styleId="Style26">
    <w:name w:val="Заголовок подраздела"/>
    <w:basedOn w:val="Style25"/>
    <w:next w:val="Style23"/>
    <w:qFormat/>
    <w:pPr>
      <w:spacing w:before="120" w:after="60"/>
      <w:ind w:left="850" w:right="0" w:hanging="425"/>
    </w:pPr>
    <w:rPr>
      <w:sz w:val="18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"/>
    <w:next w:val="Style22"/>
    <w:qFormat/>
    <w:pPr>
      <w:keepNext w:val="true"/>
      <w:spacing w:before="120" w:after="120"/>
    </w:pPr>
    <w:rPr>
      <w:sz w:val="18"/>
    </w:rPr>
  </w:style>
  <w:style w:type="paragraph" w:styleId="Style29">
    <w:name w:val="Источник"/>
    <w:basedOn w:val="Normal"/>
    <w:qFormat/>
    <w:pPr>
      <w:jc w:val="both"/>
    </w:pPr>
    <w:rPr>
      <w:sz w:val="18"/>
    </w:rPr>
  </w:style>
  <w:style w:type="paragraph" w:styleId="Style30">
    <w:name w:val="Название ПУМСС-статьи"/>
    <w:basedOn w:val="Normal"/>
    <w:next w:val="Style24"/>
    <w:qFormat/>
    <w:pPr>
      <w:spacing w:before="600" w:after="0"/>
      <w:jc w:val="center"/>
    </w:pPr>
    <w:rPr>
      <w:b/>
      <w:caps/>
    </w:rPr>
  </w:style>
  <w:style w:type="paragraph" w:styleId="Style31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32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3">
    <w:name w:val="Подпись к рисунку"/>
    <w:basedOn w:val="Normal"/>
    <w:next w:val="Style23"/>
    <w:qFormat/>
    <w:pPr>
      <w:spacing w:before="120" w:after="120"/>
      <w:jc w:val="center"/>
    </w:pPr>
    <w:rPr>
      <w:sz w:val="18"/>
    </w:rPr>
  </w:style>
  <w:style w:type="paragraph" w:styleId="Style34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5">
    <w:name w:val="Список &quot;Нумерация&quot;"/>
    <w:basedOn w:val="Normal"/>
    <w:qFormat/>
    <w:pPr>
      <w:jc w:val="both"/>
    </w:pPr>
    <w:rPr/>
  </w:style>
  <w:style w:type="paragraph" w:styleId="Style36">
    <w:name w:val="Список &quot;Точка&quot;"/>
    <w:basedOn w:val="Normal"/>
    <w:qFormat/>
    <w:pPr>
      <w:jc w:val="both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16"/>
      <w:lang w:val="en-US"/>
    </w:rPr>
  </w:style>
  <w:style w:type="paragraph" w:styleId="Style38">
    <w:name w:val="Формула с номером"/>
    <w:basedOn w:val="Normal"/>
    <w:next w:val="Style22"/>
    <w:qFormat/>
    <w:pPr>
      <w:keepLines/>
      <w:spacing w:before="60" w:after="60"/>
    </w:pPr>
    <w:rPr/>
  </w:style>
  <w:style w:type="paragraph" w:styleId="Style39">
    <w:name w:val="Абзац списка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1:51:00Z</dcterms:created>
  <dc:creator>Sergey Borovik</dc:creator>
  <dc:description/>
  <cp:keywords/>
  <dc:language>en-US</dc:language>
  <cp:lastModifiedBy>Tatiana</cp:lastModifiedBy>
  <cp:lastPrinted>2008-05-08T14:06:00Z</cp:lastPrinted>
  <dcterms:modified xsi:type="dcterms:W3CDTF">2015-10-19T06:56:00Z</dcterms:modified>
  <cp:revision>3</cp:revision>
  <dc:subject/>
  <dc:title>ОТЗЫВ</dc:title>
</cp:coreProperties>
</file>