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ио директора ИСОИ Р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ф.-м.н. Казанскому Н.Л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ая степень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ое звание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, имя, отчество полностью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жность, лаборатория полностью (сов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казывают место основной рабо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ru-RU"/>
        </w:rPr>
        <w:t>ЗАЯВЛЕНИЕ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допустить меня к участию в конкурсе на замещение 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кантной должности _____________________________________________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ученая степень, доля ставки, лаборатория)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заявлению 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ый листок по учету кадров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биографию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выс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профессиональном образовани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присуждении ученой степени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)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воении ученого звания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научной работе за пять лет, предш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вших дате проведения конкурс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об исполнении должностных обязанностей с последнего места работы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если что-то не прилагается – убрать из перечисления)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ата</w:t>
        <w:tab/>
        <w:tab/>
        <w:tab/>
        <w:tab/>
        <w:tab/>
        <w:tab/>
        <w:t>___________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ab/>
        <w:t xml:space="preserve"> </w:t>
        <w:tab/>
        <w:tab/>
        <w:t>(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6:00Z</dcterms:created>
  <dc:creator>User</dc:creator>
  <dc:description/>
  <cp:keywords/>
  <dc:language>en-US</dc:language>
  <cp:lastModifiedBy>Tatiana</cp:lastModifiedBy>
  <dcterms:modified xsi:type="dcterms:W3CDTF">2015-10-19T06:36:00Z</dcterms:modified>
  <cp:revision>4</cp:revision>
  <dc:subject/>
  <dc:title/>
</cp:coreProperties>
</file>