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51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6372" w:firstLine="51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риказу</w:t>
      </w:r>
    </w:p>
    <w:p>
      <w:pPr>
        <w:pStyle w:val="Normal"/>
        <w:ind w:left="6372" w:firstLine="51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7.12.2012 № 63-л</w:t>
      </w:r>
    </w:p>
    <w:p>
      <w:pPr>
        <w:pStyle w:val="Normal"/>
        <w:ind w:left="6372" w:firstLine="5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АЮ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ИСОИ РАН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Сойфер В.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>ГРАФИ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Я АТТЕСТ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ЫХ РАБОТНИКОВ ИНСТИТУТА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МАЕ 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373"/>
        <w:gridCol w:w="3932"/>
        <w:gridCol w:w="1847"/>
      </w:tblGrid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Занимаемая должность, </w:t>
              <w:br/>
              <w:t>ученая степен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дпись аттестуемого</w:t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27 мая (понедельник), 10-00, ИСОИ РАН, к.208</w:t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val="ru-RU" w:eastAsia="ru-RU" w:bidi="ar-SA"/>
              </w:rPr>
              <w:t>Лаборатор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 xml:space="preserve"> дифракционной опт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осколович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онид Леонидо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едущий научный сотрудник, д.ф.-м.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равчу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ладимир Василье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арший научный сотрудник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.т.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ерафимович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вел Григорье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арший научный сотрудник, к.ф.-м.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Фурс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ладимир Алексее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едущий научный сотрудник, д.т.н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27 мая (понедельник), 10-00, ИСОИ РАН, к.208</w:t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val="ru-RU" w:eastAsia="ru-RU" w:bidi="ar-SA"/>
              </w:rPr>
              <w:t>Лаборатор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 xml:space="preserve"> микро- и нанотехнологий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Карпе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ергей Владимиро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едущий научный сотрудник, д.ф.-м.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оисе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лег Юрье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арший научный сотрудник, к.т.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авель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ладимир Сергее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лавный научный сотрудник, д.ф.-м.н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28 мая (вторник), 10-00, ИСОИ РАН, к.208</w:t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val="ru-RU" w:eastAsia="ru-RU" w:bidi="ar-SA"/>
              </w:rPr>
              <w:t>Лаборатор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 xml:space="preserve"> лазерных измерений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Ильяс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талья Юрьев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арший научный сотрудник, к.т.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Хон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ветлана Николаев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едущий научный сотрудник, д.ф.-м.н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28 мая (вторник), 10-00, ИСОИ РАН, к.208</w:t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Лаборатория математических методов обработки изображений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ru-RU" w:eastAsia="ru-RU" w:bidi="ar-S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ru-RU" w:eastAsia="ru-RU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лум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иколай Ивано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арший научный сотрудник, к.т.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узнец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ихаил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арший научный сотрудник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.т.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ясник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ладислав Валерье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едущий  научный сотрудник, д.ф.-м.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Ротенштей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рина Витальев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арший научный сотрудник, к.т.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ергее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лександр Владиславо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ладший научный сотрудник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Федосее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иктор Андрее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ладший научный сотрудни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Чеpн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ладимир Михайло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лавный научный сотрудник, д.ф.-м.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Чиче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ина Александров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арший научный сотрудник, к.т.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Чупш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иколай Викторо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ажер-исследова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10"/>
      <w:jc w:val="both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b/>
      <w:i/>
      <w:smallCaps/>
      <w:color w:val="62242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6">
    <w:name w:val="Название Знак"/>
    <w:basedOn w:val="Style5"/>
    <w:qFormat/>
    <w:rPr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9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51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firstLine="510"/>
    </w:pPr>
    <w:rPr>
      <w:b/>
      <w:i/>
      <w:color w:val="FFFFF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51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01:00Z</dcterms:created>
  <dc:creator>User</dc:creator>
  <dc:description/>
  <dc:language>en-US</dc:language>
  <cp:lastModifiedBy>123</cp:lastModifiedBy>
  <cp:lastPrinted>2013-02-26T11:08:00Z</cp:lastPrinted>
  <dcterms:modified xsi:type="dcterms:W3CDTF">2013-03-05T09:01:00Z</dcterms:modified>
  <cp:revision>2</cp:revision>
  <dc:subject/>
  <dc:title/>
</cp:coreProperties>
</file>