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788" w:right="-567" w:hanging="0"/>
        <w:outlineLvl w:val="0"/>
        <w:rPr/>
      </w:pPr>
      <w:r>
        <w:rPr>
          <w:sz w:val="12"/>
          <w:szCs w:val="12"/>
        </w:rPr>
        <w:t>Фома - Приложение 6</w:t>
      </w:r>
    </w:p>
    <w:p>
      <w:pPr>
        <w:pStyle w:val="Normal"/>
        <w:numPr>
          <w:ilvl w:val="0"/>
          <w:numId w:val="0"/>
        </w:numPr>
        <w:ind w:left="7788" w:right="-567" w:hanging="0"/>
        <w:outlineLvl w:val="0"/>
        <w:rPr>
          <w:sz w:val="12"/>
          <w:szCs w:val="12"/>
        </w:rPr>
      </w:pPr>
      <w:r>
        <w:rPr>
          <w:sz w:val="12"/>
          <w:szCs w:val="12"/>
        </w:rPr>
        <w:t>к приказу от 29.04.2008 № 8-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ОТЗЫ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об исполнении ведущим научным сотруднико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_______________________________________________________________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 xml:space="preserve">должностных обязанностей за аттестационный период (2008 </w:t>
        <w:noBreakHyphen/>
        <w:t xml:space="preserve"> 2013 гг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6"/>
        <w:numPr>
          <w:ilvl w:val="0"/>
          <w:numId w:val="1"/>
        </w:numPr>
        <w:rPr>
          <w:b/>
          <w:b/>
        </w:rPr>
      </w:pPr>
      <w:r>
        <w:rPr>
          <w:b/>
        </w:rPr>
        <w:t>Оценка профессиональной деятельности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00"/>
        <w:gridCol w:w="1169"/>
        <w:gridCol w:w="1169"/>
        <w:gridCol w:w="1406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Отл.»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«Хор.»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«Удов.»</w:t>
            </w:r>
          </w:p>
        </w:tc>
        <w:tc>
          <w:tcPr>
            <w:tcW w:w="1406" w:type="dxa"/>
            <w:tcBorders>
              <w:bottom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«Не удов.»</w:t>
            </w:r>
          </w:p>
        </w:tc>
      </w:tr>
      <w:tr>
        <w:trPr/>
        <w:tc>
          <w:tcPr>
            <w:tcW w:w="4503" w:type="dxa"/>
            <w:tcBorders>
              <w:right w:val="single" w:sz="2" w:space="0" w:color="000000"/>
            </w:tcBorders>
          </w:tcPr>
          <w:p>
            <w:pPr>
              <w:pStyle w:val="Style36"/>
              <w:numPr>
                <w:ilvl w:val="1"/>
                <w:numId w:val="5"/>
              </w:numPr>
              <w:ind w:left="426" w:hanging="426"/>
              <w:rPr/>
            </w:pPr>
            <w:r>
              <w:rPr/>
              <w:t>Научное руководство конкретными темами исследованиями</w:t>
              <w:br/>
              <w:t>руководство работой сотрудников, выполняющих эти исследования, и</w:t>
              <w:br/>
              <w:t>обеспечение выполнения ими правил внутреннего распорядка в учреждении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993162419"/>
            <w:bookmarkStart w:id="1" w:name="__Fieldmark__0_993162419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993162419"/>
            <w:bookmarkStart w:id="3" w:name="__Fieldmark__1_993162419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993162419"/>
            <w:bookmarkStart w:id="5" w:name="__Fieldmark__2_993162419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06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993162419"/>
            <w:bookmarkStart w:id="7" w:name="__Fieldmark__3_993162419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03" w:type="dxa"/>
            <w:tcBorders>
              <w:right w:val="single" w:sz="2" w:space="0" w:color="000000"/>
            </w:tcBorders>
          </w:tcPr>
          <w:p>
            <w:pPr>
              <w:pStyle w:val="Style36"/>
              <w:numPr>
                <w:ilvl w:val="1"/>
                <w:numId w:val="5"/>
              </w:numPr>
              <w:ind w:left="426" w:hanging="426"/>
              <w:rPr/>
            </w:pPr>
            <w:r>
              <w:rPr/>
              <w:t>Непосредственное участие в выполнении исследований:</w:t>
            </w:r>
          </w:p>
        </w:tc>
        <w:tc>
          <w:tcPr>
            <w:tcW w:w="150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right w:val="single" w:sz="2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rPr/>
            </w:pPr>
            <w:r>
              <w:rPr/>
              <w:t>разработка методов решения наиболее сложных, научных проблем;</w:t>
            </w:r>
          </w:p>
        </w:tc>
        <w:tc>
          <w:tcPr>
            <w:tcW w:w="150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993162419"/>
            <w:bookmarkStart w:id="9" w:name="__Fieldmark__4_993162419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993162419"/>
            <w:bookmarkStart w:id="11" w:name="__Fieldmark__5_993162419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993162419"/>
            <w:bookmarkStart w:id="13" w:name="__Fieldmark__6_993162419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0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993162419"/>
            <w:bookmarkStart w:id="15" w:name="__Fieldmark__7_993162419"/>
            <w:bookmarkEnd w:id="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03" w:type="dxa"/>
            <w:tcBorders>
              <w:right w:val="single" w:sz="2" w:space="0" w:color="000000"/>
            </w:tcBorders>
          </w:tcPr>
          <w:p>
            <w:pPr>
              <w:pStyle w:val="Style36"/>
              <w:numPr>
                <w:ilvl w:val="1"/>
                <w:numId w:val="10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обоснование направлений новых исследований и разработок, предложений к программам и планам научно-исследовательских работ;</w:t>
            </w:r>
          </w:p>
        </w:tc>
        <w:tc>
          <w:tcPr>
            <w:tcW w:w="150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993162419"/>
            <w:bookmarkStart w:id="17" w:name="__Fieldmark__8_993162419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993162419"/>
            <w:bookmarkStart w:id="19" w:name="__Fieldmark__9_993162419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993162419"/>
            <w:bookmarkStart w:id="21" w:name="__Fieldmark__10_993162419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0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993162419"/>
            <w:bookmarkStart w:id="23" w:name="__Fieldmark__11_993162419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03" w:type="dxa"/>
            <w:tcBorders>
              <w:right w:val="single" w:sz="2" w:space="0" w:color="000000"/>
            </w:tcBorders>
          </w:tcPr>
          <w:p>
            <w:pPr>
              <w:pStyle w:val="Style36"/>
              <w:numPr>
                <w:ilvl w:val="1"/>
                <w:numId w:val="1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организация разработки новых научных проектов;</w:t>
            </w:r>
          </w:p>
        </w:tc>
        <w:tc>
          <w:tcPr>
            <w:tcW w:w="150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993162419"/>
            <w:bookmarkStart w:id="25" w:name="__Fieldmark__12_993162419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993162419"/>
            <w:bookmarkStart w:id="27" w:name="__Fieldmark__13_993162419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993162419"/>
            <w:bookmarkStart w:id="29" w:name="__Fieldmark__14_993162419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0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993162419"/>
            <w:bookmarkStart w:id="31" w:name="__Fieldmark__15_993162419"/>
            <w:bookmarkEnd w:id="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03" w:type="dxa"/>
            <w:tcBorders>
              <w:right w:val="single" w:sz="2" w:space="0" w:color="000000"/>
            </w:tcBorders>
          </w:tcPr>
          <w:p>
            <w:pPr>
              <w:pStyle w:val="Style36"/>
              <w:numPr>
                <w:ilvl w:val="1"/>
                <w:numId w:val="10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координация деятельности соисполнителей работ;</w:t>
            </w:r>
          </w:p>
        </w:tc>
        <w:tc>
          <w:tcPr>
            <w:tcW w:w="150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993162419"/>
            <w:bookmarkStart w:id="33" w:name="__Fieldmark__16_993162419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993162419"/>
            <w:bookmarkStart w:id="35" w:name="__Fieldmark__17_993162419"/>
            <w:bookmarkEnd w:id="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993162419"/>
            <w:bookmarkStart w:id="37" w:name="__Fieldmark__18_993162419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0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993162419"/>
            <w:bookmarkStart w:id="39" w:name="__Fieldmark__19_993162419"/>
            <w:bookmarkEnd w:id="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03" w:type="dxa"/>
            <w:tcBorders>
              <w:right w:val="single" w:sz="2" w:space="0" w:color="000000"/>
            </w:tcBorders>
          </w:tcPr>
          <w:p>
            <w:pPr>
              <w:pStyle w:val="Style36"/>
              <w:numPr>
                <w:ilvl w:val="1"/>
                <w:numId w:val="1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обеспечение анализа и обобщения полученных результатов, разработка предложений о сфере их применения</w:t>
            </w:r>
          </w:p>
        </w:tc>
        <w:tc>
          <w:tcPr>
            <w:tcW w:w="150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993162419"/>
            <w:bookmarkStart w:id="41" w:name="__Fieldmark__20_993162419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993162419"/>
            <w:bookmarkStart w:id="43" w:name="__Fieldmark__21_993162419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993162419"/>
            <w:bookmarkStart w:id="45" w:name="__Fieldmark__22_993162419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0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993162419"/>
            <w:bookmarkStart w:id="47" w:name="__Fieldmark__23_993162419"/>
            <w:bookmarkEnd w:id="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03" w:type="dxa"/>
            <w:tcBorders>
              <w:right w:val="single" w:sz="2" w:space="0" w:color="000000"/>
            </w:tcBorders>
          </w:tcPr>
          <w:p>
            <w:pPr>
              <w:pStyle w:val="Style36"/>
              <w:numPr>
                <w:ilvl w:val="1"/>
                <w:numId w:val="5"/>
              </w:numPr>
              <w:ind w:left="426" w:hanging="426"/>
              <w:rPr/>
            </w:pPr>
            <w:r>
              <w:rPr/>
              <w:t>Осуществление подготовки научных кадров, участие в повышение их квалификации,</w:t>
              <w:br/>
              <w:t>а также в подготовке специалистов с высшим образованием в соответствующей области (чтение лекций, руководство семинарами и практикумами, дипломными и курсовыми работами и др.)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993162419"/>
            <w:bookmarkStart w:id="49" w:name="__Fieldmark__24_993162419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993162419"/>
            <w:bookmarkStart w:id="51" w:name="__Fieldmark__25_993162419"/>
            <w:bookmarkEnd w:id="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993162419"/>
            <w:bookmarkStart w:id="53" w:name="__Fieldmark__26_993162419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0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993162419"/>
            <w:bookmarkStart w:id="55" w:name="__Fieldmark__27_993162419"/>
            <w:bookmarkEnd w:id="55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36"/>
        <w:numPr>
          <w:ilvl w:val="0"/>
          <w:numId w:val="1"/>
        </w:numPr>
        <w:rPr>
          <w:b/>
          <w:b/>
        </w:rPr>
      </w:pPr>
      <w:r>
        <w:rPr>
          <w:b/>
        </w:rPr>
        <w:t>Оценка знаний и навыков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00"/>
        <w:gridCol w:w="1169"/>
        <w:gridCol w:w="1169"/>
        <w:gridCol w:w="1406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Отл.»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«Хор.»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«Удов.»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«Не удов.»</w:t>
            </w:r>
          </w:p>
        </w:tc>
      </w:tr>
      <w:tr>
        <w:trPr/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1"/>
              </w:numPr>
              <w:ind w:left="426" w:hanging="426"/>
              <w:rPr/>
            </w:pPr>
            <w:r>
              <w:rPr/>
              <w:t>Знание научных проблем и направлений развития исследований, отечественных и зарубежных достижений в соответствующей области наук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993162419"/>
            <w:bookmarkStart w:id="57" w:name="__Fieldmark__28_993162419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993162419"/>
            <w:bookmarkStart w:id="59" w:name="__Fieldmark__29_993162419"/>
            <w:bookmarkEnd w:id="5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993162419"/>
            <w:bookmarkStart w:id="61" w:name="__Fieldmark__30_993162419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993162419"/>
            <w:bookmarkStart w:id="63" w:name="__Fieldmark__31_993162419"/>
            <w:bookmarkEnd w:id="6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1"/>
              </w:numPr>
              <w:ind w:left="426" w:hanging="426"/>
              <w:rPr/>
            </w:pPr>
            <w:r>
              <w:rPr/>
              <w:t>Знание современных методов и средств организации и проведения научных исследований и разработок</w:t>
            </w:r>
          </w:p>
        </w:tc>
        <w:tc>
          <w:tcPr>
            <w:tcW w:w="15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993162419"/>
            <w:bookmarkStart w:id="65" w:name="__Fieldmark__32_993162419"/>
            <w:bookmarkEnd w:id="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993162419"/>
            <w:bookmarkStart w:id="67" w:name="__Fieldmark__33_993162419"/>
            <w:bookmarkEnd w:id="6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993162419"/>
            <w:bookmarkStart w:id="69" w:name="__Fieldmark__34_993162419"/>
            <w:bookmarkEnd w:id="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993162419"/>
            <w:bookmarkStart w:id="71" w:name="__Fieldmark__35_993162419"/>
            <w:bookmarkEnd w:id="7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1"/>
              </w:numPr>
              <w:ind w:left="426" w:hanging="426"/>
              <w:rPr/>
            </w:pPr>
            <w:r>
              <w:rPr/>
              <w:t>Знание нормативных документов по вопросам деятельности научных учреждений, в том числе оплаты труда и стимулирования работников</w:t>
            </w:r>
          </w:p>
        </w:tc>
        <w:tc>
          <w:tcPr>
            <w:tcW w:w="15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993162419"/>
            <w:bookmarkStart w:id="73" w:name="__Fieldmark__36_993162419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993162419"/>
            <w:bookmarkStart w:id="75" w:name="__Fieldmark__37_993162419"/>
            <w:bookmarkEnd w:id="7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993162419"/>
            <w:bookmarkStart w:id="77" w:name="__Fieldmark__38_993162419"/>
            <w:bookmarkEnd w:id="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993162419"/>
            <w:bookmarkStart w:id="79" w:name="__Fieldmark__39_993162419"/>
            <w:bookmarkEnd w:id="7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1"/>
              </w:numPr>
              <w:ind w:left="426" w:hanging="426"/>
              <w:rPr/>
            </w:pPr>
            <w:r>
              <w:rPr/>
              <w:t>Знание внутренних нормативных актов, приказов и распоряжений</w:t>
            </w:r>
          </w:p>
        </w:tc>
        <w:tc>
          <w:tcPr>
            <w:tcW w:w="15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993162419"/>
            <w:bookmarkStart w:id="81" w:name="__Fieldmark__40_993162419"/>
            <w:bookmarkEnd w:id="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993162419"/>
            <w:bookmarkStart w:id="83" w:name="__Fieldmark__41_993162419"/>
            <w:bookmarkEnd w:id="8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993162419"/>
            <w:bookmarkStart w:id="85" w:name="__Fieldmark__42_993162419"/>
            <w:bookmarkEnd w:id="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993162419"/>
            <w:bookmarkStart w:id="87" w:name="__Fieldmark__43_993162419"/>
            <w:bookmarkEnd w:id="8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1"/>
              </w:numPr>
              <w:ind w:left="426" w:hanging="426"/>
              <w:rPr/>
            </w:pPr>
            <w:r>
              <w:rPr/>
              <w:t>Знание правил и норм охраны труда, техники безопасности</w:t>
            </w:r>
          </w:p>
          <w:p>
            <w:pPr>
              <w:pStyle w:val="Style36"/>
              <w:ind w:left="426" w:hanging="0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993162419"/>
            <w:bookmarkStart w:id="89" w:name="__Fieldmark__44_993162419"/>
            <w:bookmarkEnd w:id="8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993162419"/>
            <w:bookmarkStart w:id="91" w:name="__Fieldmark__45_993162419"/>
            <w:bookmarkEnd w:id="9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993162419"/>
            <w:bookmarkStart w:id="93" w:name="__Fieldmark__46_993162419"/>
            <w:bookmarkEnd w:id="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993162419"/>
            <w:bookmarkStart w:id="95" w:name="__Fieldmark__47_993162419"/>
            <w:bookmarkEnd w:id="95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tyle36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Style36"/>
        <w:ind w:left="360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Style36"/>
        <w:numPr>
          <w:ilvl w:val="0"/>
          <w:numId w:val="1"/>
        </w:numPr>
        <w:rPr/>
      </w:pPr>
      <w:r>
        <w:rPr/>
        <w:t>Соответствие квалификационным требованиям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787"/>
        <w:gridCol w:w="245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С учетом занимаемой ставки</w:t>
            </w:r>
            <w:r>
              <w:rPr>
                <w:b/>
              </w:rPr>
              <w:t xml:space="preserve">   _____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7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Соответствует»</w:t>
            </w:r>
          </w:p>
        </w:tc>
        <w:tc>
          <w:tcPr>
            <w:tcW w:w="2457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«Не соответствует»</w:t>
            </w:r>
          </w:p>
        </w:tc>
      </w:tr>
      <w:tr>
        <w:trPr/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1"/>
              </w:numPr>
              <w:ind w:left="426" w:hanging="426"/>
              <w:rPr/>
            </w:pPr>
            <w:r>
              <w:rPr/>
              <w:t>Ученая степень доктора наук</w:t>
              <w:br/>
              <w:t>(в исключительных случаях, кандидата наук со стажем научной работы после присвоения учёной степени не менее 5 лет)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993162419"/>
            <w:bookmarkStart w:id="97" w:name="__Fieldmark__48_993162419"/>
            <w:bookmarkEnd w:id="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993162419"/>
            <w:bookmarkStart w:id="99" w:name="__Fieldmark__49_993162419"/>
            <w:bookmarkEnd w:id="9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1"/>
              </w:numPr>
              <w:ind w:left="426" w:hanging="426"/>
              <w:rPr/>
            </w:pPr>
            <w:r>
              <w:rPr/>
              <w:t xml:space="preserve">Наличие за последние 5 лет: </w:t>
            </w:r>
          </w:p>
        </w:tc>
        <w:tc>
          <w:tcPr>
            <w:tcW w:w="27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8"/>
              </w:numPr>
              <w:rPr/>
            </w:pPr>
            <w:r>
              <w:rPr/>
              <w:t>не менее 7 научных трудов</w:t>
              <w:br/>
              <w:t>(монографий,</w:t>
              <w:br/>
              <w:t>статей в рецензируемых журналах,</w:t>
              <w:br/>
              <w:t>патентов на изобретения,</w:t>
              <w:br/>
              <w:t>зарегистрированных в установленном порядке научных отчетов);</w:t>
            </w:r>
          </w:p>
        </w:tc>
        <w:tc>
          <w:tcPr>
            <w:tcW w:w="27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993162419"/>
            <w:bookmarkStart w:id="101" w:name="__Fieldmark__50_993162419"/>
            <w:bookmarkEnd w:id="10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993162419"/>
            <w:bookmarkStart w:id="103" w:name="__Fieldmark__51_993162419"/>
            <w:bookmarkEnd w:id="10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8"/>
              </w:numPr>
              <w:rPr/>
            </w:pPr>
            <w:r>
              <w:rPr/>
              <w:t>докладов на общероссийских и зарубежных научных конференциях (симпозиумах);</w:t>
            </w:r>
          </w:p>
        </w:tc>
        <w:tc>
          <w:tcPr>
            <w:tcW w:w="27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993162419"/>
            <w:bookmarkStart w:id="105" w:name="__Fieldmark__52_993162419"/>
            <w:bookmarkEnd w:id="1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993162419"/>
            <w:bookmarkStart w:id="107" w:name="__Fieldmark__53_993162419"/>
            <w:bookmarkEnd w:id="10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8"/>
              </w:numPr>
              <w:rPr/>
            </w:pPr>
            <w:r>
              <w:rPr/>
              <w:t>руководства работами</w:t>
              <w:br/>
              <w:t>по грантам РФФИ или РГНФ,</w:t>
              <w:br/>
              <w:t>программам фундаментальных исследований РАН и ее отделений,</w:t>
              <w:br/>
              <w:t>федеральным программам и программам Минобрнауки России,</w:t>
              <w:br/>
              <w:t>российским и международным контрактам (договорам, соглашениям);</w:t>
            </w:r>
          </w:p>
        </w:tc>
        <w:tc>
          <w:tcPr>
            <w:tcW w:w="27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993162419"/>
            <w:bookmarkStart w:id="109" w:name="__Fieldmark__54_993162419"/>
            <w:bookmarkEnd w:id="1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993162419"/>
            <w:bookmarkStart w:id="111" w:name="__Fieldmark__55_993162419"/>
            <w:bookmarkEnd w:id="1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11"/>
              </w:numPr>
              <w:rPr/>
            </w:pPr>
            <w:r>
              <w:rPr/>
              <w:t>руководства подготовкой научных кадров высшей квалификации</w:t>
              <w:br/>
              <w:t>(докторов, кандидатов наук)</w:t>
            </w:r>
          </w:p>
        </w:tc>
        <w:tc>
          <w:tcPr>
            <w:tcW w:w="2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993162419"/>
            <w:bookmarkStart w:id="113" w:name="__Fieldmark__56_993162419"/>
            <w:bookmarkEnd w:id="1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993162419"/>
            <w:bookmarkStart w:id="115" w:name="__Fieldmark__57_993162419"/>
            <w:bookmarkEnd w:id="115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tyle36"/>
        <w:numPr>
          <w:ilvl w:val="0"/>
          <w:numId w:val="1"/>
        </w:numPr>
        <w:rPr/>
      </w:pPr>
      <w:r>
        <w:rPr/>
        <w:t>Деловые и личностные качества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48"/>
        <w:gridCol w:w="1748"/>
        <w:gridCol w:w="1748"/>
      </w:tblGrid>
      <w:tr>
        <w:trPr/>
        <w:tc>
          <w:tcPr>
            <w:tcW w:w="4503" w:type="dxa"/>
            <w:tcBorders/>
          </w:tcPr>
          <w:p>
            <w:pPr>
              <w:pStyle w:val="Style36"/>
              <w:numPr>
                <w:ilvl w:val="1"/>
                <w:numId w:val="1"/>
              </w:numPr>
              <w:ind w:left="426" w:hanging="426"/>
              <w:rPr>
                <w:i/>
                <w:i/>
              </w:rPr>
            </w:pPr>
            <w:r>
              <w:rPr>
                <w:i/>
              </w:rPr>
              <w:t>Нравственные качества: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р. развиты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ост. развиты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знаю</w:t>
            </w:r>
          </w:p>
        </w:tc>
      </w:tr>
      <w:tr>
        <w:trPr>
          <w:trHeight w:val="156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4"/>
              </w:numPr>
              <w:ind w:left="426" w:hanging="284"/>
              <w:rPr/>
            </w:pPr>
            <w:r>
              <w:rPr/>
              <w:t>Честность;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993162419"/>
            <w:bookmarkStart w:id="117" w:name="__Fieldmark__58_993162419"/>
            <w:bookmarkEnd w:id="1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993162419"/>
            <w:bookmarkStart w:id="119" w:name="__Fieldmark__59_993162419"/>
            <w:bookmarkEnd w:id="1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993162419"/>
            <w:bookmarkStart w:id="121" w:name="__Fieldmark__60_993162419"/>
            <w:bookmarkEnd w:id="12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4"/>
              </w:numPr>
              <w:ind w:left="426" w:hanging="284"/>
              <w:rPr/>
            </w:pPr>
            <w:r>
              <w:rPr/>
              <w:t>Преданность делу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993162419"/>
            <w:bookmarkStart w:id="123" w:name="__Fieldmark__61_993162419"/>
            <w:bookmarkEnd w:id="1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993162419"/>
            <w:bookmarkStart w:id="125" w:name="__Fieldmark__62_993162419"/>
            <w:bookmarkEnd w:id="1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993162419"/>
            <w:bookmarkStart w:id="127" w:name="__Fieldmark__63_993162419"/>
            <w:bookmarkEnd w:id="12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8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4"/>
              </w:numPr>
              <w:ind w:left="426" w:hanging="284"/>
              <w:rPr/>
            </w:pPr>
            <w:r>
              <w:rPr/>
              <w:t>Настойчивость в реализации решений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11" w:hanging="411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993162419"/>
            <w:bookmarkStart w:id="129" w:name="__Fieldmark__64_993162419"/>
            <w:bookmarkEnd w:id="1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993162419"/>
            <w:bookmarkStart w:id="131" w:name="__Fieldmark__65_993162419"/>
            <w:bookmarkEnd w:id="1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993162419"/>
            <w:bookmarkStart w:id="133" w:name="__Fieldmark__66_993162419"/>
            <w:bookmarkEnd w:id="13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4"/>
              </w:numPr>
              <w:ind w:left="426" w:hanging="284"/>
              <w:rPr/>
            </w:pPr>
            <w:r>
              <w:rPr/>
              <w:t>Принципиальность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993162419"/>
            <w:bookmarkStart w:id="135" w:name="__Fieldmark__67_993162419"/>
            <w:bookmarkEnd w:id="1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993162419"/>
            <w:bookmarkStart w:id="137" w:name="__Fieldmark__68_993162419"/>
            <w:bookmarkEnd w:id="1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993162419"/>
            <w:bookmarkStart w:id="139" w:name="__Fieldmark__69_993162419"/>
            <w:bookmarkEnd w:id="13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65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4"/>
              </w:numPr>
              <w:ind w:left="426" w:hanging="284"/>
              <w:rPr/>
            </w:pPr>
            <w:r>
              <w:rPr/>
              <w:t>Умение открыто признавать свои ошибки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993162419"/>
            <w:bookmarkStart w:id="141" w:name="__Fieldmark__70_993162419"/>
            <w:bookmarkEnd w:id="1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993162419"/>
            <w:bookmarkStart w:id="143" w:name="__Fieldmark__71_993162419"/>
            <w:bookmarkEnd w:id="1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993162419"/>
            <w:bookmarkStart w:id="145" w:name="__Fieldmark__72_993162419"/>
            <w:bookmarkEnd w:id="14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97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4"/>
              </w:numPr>
              <w:ind w:left="426" w:hanging="284"/>
              <w:rPr/>
            </w:pPr>
            <w:r>
              <w:rPr/>
              <w:t>Сдержанность (умение сдерживаться в сложной эмоциональной обстановке)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11" w:hanging="411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993162419"/>
            <w:bookmarkStart w:id="147" w:name="__Fieldmark__73_993162419"/>
            <w:bookmarkEnd w:id="14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993162419"/>
            <w:bookmarkStart w:id="149" w:name="__Fieldmark__74_993162419"/>
            <w:bookmarkEnd w:id="1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993162419"/>
            <w:bookmarkStart w:id="151" w:name="__Fieldmark__75_993162419"/>
            <w:bookmarkEnd w:id="15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03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4"/>
              </w:numPr>
              <w:ind w:left="426" w:hanging="284"/>
              <w:rPr/>
            </w:pPr>
            <w:r>
              <w:rPr/>
              <w:t>Гибкость и адаптивность (умение настраиваться на любую работу)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11" w:hanging="411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993162419"/>
            <w:bookmarkStart w:id="153" w:name="__Fieldmark__76_993162419"/>
            <w:bookmarkEnd w:id="1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993162419"/>
            <w:bookmarkStart w:id="155" w:name="__Fieldmark__77_993162419"/>
            <w:bookmarkEnd w:id="15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993162419"/>
            <w:bookmarkStart w:id="157" w:name="__Fieldmark__78_993162419"/>
            <w:bookmarkEnd w:id="15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4"/>
              </w:numPr>
              <w:ind w:left="426" w:hanging="284"/>
              <w:rPr/>
            </w:pPr>
            <w:r>
              <w:rPr/>
              <w:t>Надежность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993162419"/>
            <w:bookmarkStart w:id="159" w:name="__Fieldmark__79_993162419"/>
            <w:bookmarkEnd w:id="15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993162419"/>
            <w:bookmarkStart w:id="161" w:name="__Fieldmark__80_993162419"/>
            <w:bookmarkEnd w:id="1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993162419"/>
            <w:bookmarkStart w:id="163" w:name="__Fieldmark__81_993162419"/>
            <w:bookmarkEnd w:id="16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5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4"/>
              </w:numPr>
              <w:ind w:left="426" w:hanging="284"/>
              <w:rPr/>
            </w:pPr>
            <w:r>
              <w:rPr/>
              <w:t>Обязательность (внутренняя настроенность на выполнение своих обещаний)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11" w:hanging="411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993162419"/>
            <w:bookmarkStart w:id="165" w:name="__Fieldmark__82_993162419"/>
            <w:bookmarkEnd w:id="1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993162419"/>
            <w:bookmarkStart w:id="167" w:name="__Fieldmark__83_993162419"/>
            <w:bookmarkEnd w:id="16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993162419"/>
            <w:bookmarkStart w:id="169" w:name="__Fieldmark__84_993162419"/>
            <w:bookmarkEnd w:id="16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93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4"/>
              </w:numPr>
              <w:ind w:left="426" w:hanging="284"/>
              <w:rPr/>
            </w:pPr>
            <w:r>
              <w:rPr/>
              <w:t>Самокритичность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993162419"/>
            <w:bookmarkStart w:id="171" w:name="__Fieldmark__85_993162419"/>
            <w:bookmarkEnd w:id="17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993162419"/>
            <w:bookmarkStart w:id="173" w:name="__Fieldmark__86_993162419"/>
            <w:bookmarkEnd w:id="1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993162419"/>
            <w:bookmarkStart w:id="175" w:name="__Fieldmark__87_993162419"/>
            <w:bookmarkEnd w:id="17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26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4"/>
              </w:numPr>
              <w:ind w:left="426" w:hanging="284"/>
              <w:rPr/>
            </w:pPr>
            <w:r>
              <w:rPr/>
              <w:t>Объективность в оценке действий и поступков работников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11" w:hanging="411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993162419"/>
            <w:bookmarkStart w:id="177" w:name="__Fieldmark__88_993162419"/>
            <w:bookmarkEnd w:id="1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993162419"/>
            <w:bookmarkStart w:id="179" w:name="__Fieldmark__89_993162419"/>
            <w:bookmarkEnd w:id="17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993162419"/>
            <w:bookmarkStart w:id="181" w:name="__Fieldmark__90_993162419"/>
            <w:bookmarkEnd w:id="18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4"/>
              </w:numPr>
              <w:ind w:left="426" w:hanging="284"/>
              <w:rPr/>
            </w:pPr>
            <w:r>
              <w:rPr/>
              <w:t>Устойчивость работоспособности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11" w:hanging="411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2" w:name="__Fieldmark__91_993162419"/>
            <w:bookmarkStart w:id="183" w:name="__Fieldmark__91_993162419"/>
            <w:bookmarkEnd w:id="18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4" w:name="__Fieldmark__92_993162419"/>
            <w:bookmarkStart w:id="185" w:name="__Fieldmark__92_993162419"/>
            <w:bookmarkEnd w:id="1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6" w:name="__Fieldmark__93_993162419"/>
            <w:bookmarkStart w:id="187" w:name="__Fieldmark__93_993162419"/>
            <w:bookmarkEnd w:id="18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4"/>
              </w:numPr>
              <w:ind w:left="426" w:hanging="284"/>
              <w:rPr/>
            </w:pPr>
            <w:r>
              <w:rPr/>
              <w:t>Коллективизм;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8" w:name="__Fieldmark__94_993162419"/>
            <w:bookmarkStart w:id="189" w:name="__Fieldmark__94_993162419"/>
            <w:bookmarkEnd w:id="18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0" w:name="__Fieldmark__95_993162419"/>
            <w:bookmarkStart w:id="191" w:name="__Fieldmark__95_993162419"/>
            <w:bookmarkEnd w:id="19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2" w:name="__Fieldmark__96_993162419"/>
            <w:bookmarkStart w:id="193" w:name="__Fieldmark__96_993162419"/>
            <w:bookmarkEnd w:id="19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before="0" w:after="120"/>
        <w:ind w:firstLine="142"/>
        <w:rPr/>
      </w:pPr>
      <w:r>
        <w:rPr/>
        <w:t>Прочее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608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48"/>
        <w:gridCol w:w="1748"/>
        <w:gridCol w:w="1748"/>
      </w:tblGrid>
      <w:tr>
        <w:trPr/>
        <w:tc>
          <w:tcPr>
            <w:tcW w:w="4503" w:type="dxa"/>
            <w:tcBorders/>
          </w:tcPr>
          <w:p>
            <w:pPr>
              <w:pStyle w:val="Style36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i/>
              </w:rPr>
              <w:t>Интеллектуальные качества: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р. развиты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ост. развиты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знаю</w:t>
            </w:r>
          </w:p>
        </w:tc>
      </w:tr>
      <w:tr>
        <w:trPr>
          <w:trHeight w:val="156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4"/>
              </w:numPr>
              <w:ind w:left="426" w:hanging="284"/>
              <w:rPr/>
            </w:pPr>
            <w:r>
              <w:rPr/>
              <w:t>Аналитическое мышление;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4" w:name="__Fieldmark__97_993162419"/>
            <w:bookmarkStart w:id="195" w:name="__Fieldmark__97_993162419"/>
            <w:bookmarkEnd w:id="19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6" w:name="__Fieldmark__98_993162419"/>
            <w:bookmarkStart w:id="197" w:name="__Fieldmark__98_993162419"/>
            <w:bookmarkEnd w:id="1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8" w:name="__Fieldmark__99_993162419"/>
            <w:bookmarkStart w:id="199" w:name="__Fieldmark__99_993162419"/>
            <w:bookmarkEnd w:id="19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4"/>
              </w:numPr>
              <w:ind w:left="426" w:hanging="284"/>
              <w:rPr/>
            </w:pPr>
            <w:r>
              <w:rPr/>
              <w:t>Гибкость ума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0" w:name="__Fieldmark__100_993162419"/>
            <w:bookmarkStart w:id="201" w:name="__Fieldmark__100_993162419"/>
            <w:bookmarkEnd w:id="20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2" w:name="__Fieldmark__101_993162419"/>
            <w:bookmarkStart w:id="203" w:name="__Fieldmark__101_993162419"/>
            <w:bookmarkEnd w:id="20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4" w:name="__Fieldmark__102_993162419"/>
            <w:bookmarkStart w:id="205" w:name="__Fieldmark__102_993162419"/>
            <w:bookmarkEnd w:id="20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8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4"/>
              </w:numPr>
              <w:ind w:left="426" w:hanging="284"/>
              <w:rPr/>
            </w:pPr>
            <w:r>
              <w:rPr/>
              <w:t>Концептуальность видения проблем и задач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11" w:hanging="411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6" w:name="__Fieldmark__103_993162419"/>
            <w:bookmarkStart w:id="207" w:name="__Fieldmark__103_993162419"/>
            <w:bookmarkEnd w:id="20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8" w:name="__Fieldmark__104_993162419"/>
            <w:bookmarkStart w:id="209" w:name="__Fieldmark__104_993162419"/>
            <w:bookmarkEnd w:id="2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0" w:name="__Fieldmark__105_993162419"/>
            <w:bookmarkStart w:id="211" w:name="__Fieldmark__105_993162419"/>
            <w:bookmarkEnd w:id="21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4"/>
              </w:numPr>
              <w:ind w:left="426" w:hanging="284"/>
              <w:rPr/>
            </w:pPr>
            <w:r>
              <w:rPr/>
              <w:t>Способность к обучению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2" w:name="__Fieldmark__106_993162419"/>
            <w:bookmarkStart w:id="213" w:name="__Fieldmark__106_993162419"/>
            <w:bookmarkEnd w:id="2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4" w:name="__Fieldmark__107_993162419"/>
            <w:bookmarkStart w:id="215" w:name="__Fieldmark__107_993162419"/>
            <w:bookmarkEnd w:id="2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6" w:name="__Fieldmark__108_993162419"/>
            <w:bookmarkStart w:id="217" w:name="__Fieldmark__108_993162419"/>
            <w:bookmarkEnd w:id="21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65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4"/>
              </w:numPr>
              <w:ind w:left="426" w:hanging="284"/>
              <w:rPr/>
            </w:pPr>
            <w:r>
              <w:rPr/>
              <w:t>Общая эрудиция;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8" w:name="__Fieldmark__109_993162419"/>
            <w:bookmarkStart w:id="219" w:name="__Fieldmark__109_993162419"/>
            <w:bookmarkEnd w:id="2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0" w:name="__Fieldmark__110_993162419"/>
            <w:bookmarkStart w:id="221" w:name="__Fieldmark__110_993162419"/>
            <w:bookmarkEnd w:id="2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2" w:name="__Fieldmark__111_993162419"/>
            <w:bookmarkStart w:id="223" w:name="__Fieldmark__111_993162419"/>
            <w:bookmarkEnd w:id="22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before="120" w:after="120"/>
        <w:ind w:firstLine="142"/>
        <w:rPr/>
      </w:pPr>
      <w:r>
        <w:rPr/>
        <w:t>Прочее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56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48"/>
        <w:gridCol w:w="1748"/>
        <w:gridCol w:w="1748"/>
      </w:tblGrid>
      <w:tr>
        <w:trPr/>
        <w:tc>
          <w:tcPr>
            <w:tcW w:w="4503" w:type="dxa"/>
            <w:tcBorders/>
          </w:tcPr>
          <w:p>
            <w:pPr>
              <w:pStyle w:val="Style36"/>
              <w:numPr>
                <w:ilvl w:val="1"/>
                <w:numId w:val="1"/>
              </w:numPr>
              <w:ind w:left="426" w:hanging="426"/>
              <w:rPr>
                <w:i/>
                <w:i/>
              </w:rPr>
            </w:pPr>
            <w:r>
              <w:rPr>
                <w:i/>
              </w:rPr>
              <w:t>Лидерство: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р. развиты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ост. развиты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знаю</w:t>
            </w:r>
          </w:p>
        </w:tc>
      </w:tr>
      <w:tr>
        <w:trPr>
          <w:trHeight w:val="156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4"/>
              </w:numPr>
              <w:ind w:left="426" w:hanging="284"/>
              <w:rPr/>
            </w:pPr>
            <w:r>
              <w:rPr/>
              <w:t>Способность к постановке целей и задач деятельности и нахождению путей их достижения;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4" w:name="__Fieldmark__112_993162419"/>
            <w:bookmarkStart w:id="225" w:name="__Fieldmark__112_993162419"/>
            <w:bookmarkEnd w:id="2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6" w:name="__Fieldmark__113_993162419"/>
            <w:bookmarkStart w:id="227" w:name="__Fieldmark__113_993162419"/>
            <w:bookmarkEnd w:id="2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8" w:name="__Fieldmark__114_993162419"/>
            <w:bookmarkStart w:id="229" w:name="__Fieldmark__114_993162419"/>
            <w:bookmarkEnd w:id="22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4"/>
              </w:numPr>
              <w:ind w:left="426" w:hanging="284"/>
              <w:rPr/>
            </w:pPr>
            <w:r>
              <w:rPr/>
              <w:t>Самостоятельность в определении методов решения задач;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0" w:name="__Fieldmark__115_993162419"/>
            <w:bookmarkStart w:id="231" w:name="__Fieldmark__115_993162419"/>
            <w:bookmarkEnd w:id="2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2" w:name="__Fieldmark__116_993162419"/>
            <w:bookmarkStart w:id="233" w:name="__Fieldmark__116_993162419"/>
            <w:bookmarkEnd w:id="2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4" w:name="__Fieldmark__117_993162419"/>
            <w:bookmarkStart w:id="235" w:name="__Fieldmark__117_993162419"/>
            <w:bookmarkEnd w:id="235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before="120" w:after="120"/>
        <w:ind w:firstLine="142"/>
        <w:rPr/>
      </w:pPr>
      <w:r>
        <w:rPr/>
        <w:t>Прочее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56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48"/>
        <w:gridCol w:w="1748"/>
        <w:gridCol w:w="1748"/>
      </w:tblGrid>
      <w:tr>
        <w:trPr/>
        <w:tc>
          <w:tcPr>
            <w:tcW w:w="4503" w:type="dxa"/>
            <w:tcBorders/>
          </w:tcPr>
          <w:p>
            <w:pPr>
              <w:pStyle w:val="Style36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i/>
              </w:rPr>
              <w:t>Психофизиологические черты: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р. развиты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ост. развиты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знаю</w:t>
            </w:r>
          </w:p>
        </w:tc>
      </w:tr>
      <w:tr>
        <w:trPr>
          <w:trHeight w:val="156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4"/>
              </w:numPr>
              <w:ind w:left="426" w:hanging="284"/>
              <w:rPr/>
            </w:pPr>
            <w:r>
              <w:rPr/>
              <w:t>Устойчивость настроения и интересов;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6" w:name="__Fieldmark__118_993162419"/>
            <w:bookmarkStart w:id="237" w:name="__Fieldmark__118_993162419"/>
            <w:bookmarkEnd w:id="2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8" w:name="__Fieldmark__119_993162419"/>
            <w:bookmarkStart w:id="239" w:name="__Fieldmark__119_993162419"/>
            <w:bookmarkEnd w:id="2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0" w:name="__Fieldmark__120_993162419"/>
            <w:bookmarkStart w:id="241" w:name="__Fieldmark__120_993162419"/>
            <w:bookmarkEnd w:id="24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4"/>
              </w:numPr>
              <w:ind w:left="426" w:hanging="284"/>
              <w:rPr/>
            </w:pPr>
            <w:r>
              <w:rPr/>
              <w:t>Стрессоустойчивость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2" w:name="__Fieldmark__121_993162419"/>
            <w:bookmarkStart w:id="243" w:name="__Fieldmark__121_993162419"/>
            <w:bookmarkEnd w:id="2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4" w:name="__Fieldmark__122_993162419"/>
            <w:bookmarkStart w:id="245" w:name="__Fieldmark__122_993162419"/>
            <w:bookmarkEnd w:id="2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6" w:name="__Fieldmark__123_993162419"/>
            <w:bookmarkStart w:id="247" w:name="__Fieldmark__123_993162419"/>
            <w:bookmarkEnd w:id="24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8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4"/>
              </w:numPr>
              <w:ind w:left="426" w:hanging="284"/>
              <w:rPr/>
            </w:pPr>
            <w:r>
              <w:rPr/>
              <w:t>Работоспособность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11" w:hanging="411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8" w:name="__Fieldmark__124_993162419"/>
            <w:bookmarkStart w:id="249" w:name="__Fieldmark__124_993162419"/>
            <w:bookmarkEnd w:id="2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0" w:name="__Fieldmark__125_993162419"/>
            <w:bookmarkStart w:id="251" w:name="__Fieldmark__125_993162419"/>
            <w:bookmarkEnd w:id="2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2" w:name="__Fieldmark__126_993162419"/>
            <w:bookmarkStart w:id="253" w:name="__Fieldmark__126_993162419"/>
            <w:bookmarkEnd w:id="25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4"/>
              </w:numPr>
              <w:ind w:left="426" w:hanging="284"/>
              <w:rPr/>
            </w:pPr>
            <w:r>
              <w:rPr/>
              <w:t>Уравновешенность при контакте как</w:t>
              <w:br/>
              <w:t>с руководством, так и с работниками коллектива;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4" w:name="__Fieldmark__127_993162419"/>
            <w:bookmarkStart w:id="255" w:name="__Fieldmark__127_993162419"/>
            <w:bookmarkEnd w:id="25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6" w:name="__Fieldmark__128_993162419"/>
            <w:bookmarkStart w:id="257" w:name="__Fieldmark__128_993162419"/>
            <w:bookmarkEnd w:id="2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8" w:name="__Fieldmark__129_993162419"/>
            <w:bookmarkStart w:id="259" w:name="__Fieldmark__129_993162419"/>
            <w:bookmarkEnd w:id="259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before="120" w:after="120"/>
        <w:ind w:firstLine="142"/>
        <w:rPr/>
      </w:pPr>
      <w:r>
        <w:rPr/>
        <w:t>Прочее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56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48"/>
        <w:gridCol w:w="1748"/>
        <w:gridCol w:w="1748"/>
      </w:tblGrid>
      <w:tr>
        <w:trPr/>
        <w:tc>
          <w:tcPr>
            <w:tcW w:w="4503" w:type="dxa"/>
            <w:tcBorders/>
          </w:tcPr>
          <w:p>
            <w:pPr>
              <w:pStyle w:val="Style36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i/>
              </w:rPr>
              <w:t>Коммуникативные и культурологические черты: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р. развиты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ост. развиты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знаю</w:t>
            </w:r>
          </w:p>
        </w:tc>
      </w:tr>
      <w:tr>
        <w:trPr>
          <w:trHeight w:val="156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4"/>
              </w:numPr>
              <w:ind w:left="426" w:hanging="284"/>
              <w:rPr/>
            </w:pPr>
            <w:r>
              <w:rPr/>
              <w:t>Высокий уровень культуры речи и общения;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0" w:name="__Fieldmark__130_993162419"/>
            <w:bookmarkStart w:id="261" w:name="__Fieldmark__130_993162419"/>
            <w:bookmarkEnd w:id="2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2" w:name="__Fieldmark__131_993162419"/>
            <w:bookmarkStart w:id="263" w:name="__Fieldmark__131_993162419"/>
            <w:bookmarkEnd w:id="2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4" w:name="__Fieldmark__132_993162419"/>
            <w:bookmarkStart w:id="265" w:name="__Fieldmark__132_993162419"/>
            <w:bookmarkEnd w:id="26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4"/>
              </w:numPr>
              <w:ind w:left="426" w:hanging="284"/>
              <w:rPr/>
            </w:pPr>
            <w:r>
              <w:rPr/>
              <w:t>Общительность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6" w:name="__Fieldmark__133_993162419"/>
            <w:bookmarkStart w:id="267" w:name="__Fieldmark__133_993162419"/>
            <w:bookmarkEnd w:id="26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8" w:name="__Fieldmark__134_993162419"/>
            <w:bookmarkStart w:id="269" w:name="__Fieldmark__134_993162419"/>
            <w:bookmarkEnd w:id="2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0" w:name="__Fieldmark__135_993162419"/>
            <w:bookmarkStart w:id="271" w:name="__Fieldmark__135_993162419"/>
            <w:bookmarkEnd w:id="27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8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4"/>
              </w:numPr>
              <w:ind w:left="426" w:hanging="284"/>
              <w:rPr/>
            </w:pPr>
            <w:r>
              <w:rPr/>
              <w:t>Дипломатичность (умение находить контакт с окружающими)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11" w:hanging="411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2" w:name="__Fieldmark__136_993162419"/>
            <w:bookmarkStart w:id="273" w:name="__Fieldmark__136_993162419"/>
            <w:bookmarkEnd w:id="2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4" w:name="__Fieldmark__137_993162419"/>
            <w:bookmarkStart w:id="275" w:name="__Fieldmark__137_993162419"/>
            <w:bookmarkEnd w:id="27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6" w:name="__Fieldmark__138_993162419"/>
            <w:bookmarkStart w:id="277" w:name="__Fieldmark__138_993162419"/>
            <w:bookmarkEnd w:id="27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4"/>
              </w:numPr>
              <w:ind w:left="426" w:hanging="284"/>
              <w:rPr/>
            </w:pPr>
            <w:r>
              <w:rPr/>
              <w:t>Умение выслушивать и учитывать мнения, предложения, советы, идеи сотрудников, компетентных специалистов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8" w:name="__Fieldmark__139_993162419"/>
            <w:bookmarkStart w:id="279" w:name="__Fieldmark__139_993162419"/>
            <w:bookmarkEnd w:id="27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0" w:name="__Fieldmark__140_993162419"/>
            <w:bookmarkStart w:id="281" w:name="__Fieldmark__140_993162419"/>
            <w:bookmarkEnd w:id="2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2" w:name="__Fieldmark__141_993162419"/>
            <w:bookmarkStart w:id="283" w:name="__Fieldmark__141_993162419"/>
            <w:bookmarkEnd w:id="28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65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4"/>
              </w:numPr>
              <w:ind w:left="426" w:hanging="284"/>
              <w:rPr/>
            </w:pPr>
            <w:r>
              <w:rPr/>
              <w:t>Соблюдение норм общественной морали;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4" w:name="__Fieldmark__142_993162419"/>
            <w:bookmarkStart w:id="285" w:name="__Fieldmark__142_993162419"/>
            <w:bookmarkEnd w:id="2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6" w:name="__Fieldmark__143_993162419"/>
            <w:bookmarkStart w:id="287" w:name="__Fieldmark__143_993162419"/>
            <w:bookmarkEnd w:id="28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8" w:name="__Fieldmark__144_993162419"/>
            <w:bookmarkStart w:id="289" w:name="__Fieldmark__144_993162419"/>
            <w:bookmarkEnd w:id="289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before="120" w:after="120"/>
        <w:ind w:firstLine="142"/>
        <w:rPr/>
      </w:pPr>
      <w:r>
        <w:rPr/>
        <w:t>Проче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"/>
        <w:gridCol w:w="4253"/>
        <w:gridCol w:w="1748"/>
        <w:gridCol w:w="1748"/>
        <w:gridCol w:w="1748"/>
      </w:tblGrid>
      <w:tr>
        <w:trPr>
          <w:trHeight w:val="567" w:hRule="atLeast"/>
        </w:trPr>
        <w:tc>
          <w:tcPr>
            <w:tcW w:w="25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36"/>
              <w:numPr>
                <w:ilvl w:val="1"/>
                <w:numId w:val="1"/>
              </w:numPr>
              <w:ind w:left="426" w:hanging="426"/>
              <w:rPr>
                <w:i/>
                <w:i/>
              </w:rPr>
            </w:pPr>
            <w:r>
              <w:rPr>
                <w:i/>
              </w:rPr>
              <w:t>Организаторские качества: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р. развиты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ост. развиты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знаю</w:t>
            </w:r>
          </w:p>
        </w:tc>
      </w:tr>
      <w:tr>
        <w:trPr>
          <w:trHeight w:val="156" w:hRule="atLeast"/>
        </w:trPr>
        <w:tc>
          <w:tcPr>
            <w:tcW w:w="4503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6"/>
              <w:numPr>
                <w:ilvl w:val="0"/>
                <w:numId w:val="4"/>
              </w:numPr>
              <w:ind w:left="426" w:hanging="284"/>
              <w:rPr/>
            </w:pPr>
            <w:r>
              <w:rPr/>
              <w:t>Умение организовывать групповое взаимодействие;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0" w:name="__Fieldmark__145_993162419"/>
            <w:bookmarkStart w:id="291" w:name="__Fieldmark__145_993162419"/>
            <w:bookmarkEnd w:id="29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2" w:name="__Fieldmark__146_993162419"/>
            <w:bookmarkStart w:id="293" w:name="__Fieldmark__146_993162419"/>
            <w:bookmarkEnd w:id="2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4" w:name="__Fieldmark__147_993162419"/>
            <w:bookmarkStart w:id="295" w:name="__Fieldmark__147_993162419"/>
            <w:bookmarkEnd w:id="29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6"/>
              <w:numPr>
                <w:ilvl w:val="0"/>
                <w:numId w:val="4"/>
              </w:numPr>
              <w:ind w:left="426" w:hanging="284"/>
              <w:rPr/>
            </w:pPr>
            <w:r>
              <w:rPr/>
              <w:t>Умение разрешать конфликтные ситуации;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6" w:name="__Fieldmark__148_993162419"/>
            <w:bookmarkStart w:id="297" w:name="__Fieldmark__148_993162419"/>
            <w:bookmarkEnd w:id="2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8" w:name="__Fieldmark__149_993162419"/>
            <w:bookmarkStart w:id="299" w:name="__Fieldmark__149_993162419"/>
            <w:bookmarkEnd w:id="29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0" w:name="__Fieldmark__150_993162419"/>
            <w:bookmarkStart w:id="301" w:name="__Fieldmark__150_993162419"/>
            <w:bookmarkEnd w:id="301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before="120" w:after="120"/>
        <w:ind w:firstLine="142"/>
        <w:rPr/>
      </w:pPr>
      <w:r>
        <w:rPr/>
        <w:t>Прочее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56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Style36"/>
        <w:numPr>
          <w:ilvl w:val="0"/>
          <w:numId w:val="1"/>
        </w:numPr>
        <w:rPr>
          <w:b/>
          <w:b/>
        </w:rPr>
      </w:pPr>
      <w:r>
        <w:rPr>
          <w:b/>
        </w:rPr>
        <w:t>Прочие оценки профессиональных, деловых и личностных качест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862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613" w:hanging="0"/>
        <w:jc w:val="both"/>
        <w:rPr/>
      </w:pPr>
      <w:r>
        <w:rPr>
          <w:i/>
        </w:rPr>
        <w:t>Заведующий лабораторией</w:t>
        <w:tab/>
        <w:tab/>
        <w:tab/>
        <w:tab/>
        <w:tab/>
        <w:t xml:space="preserve">         С отзывом ознакомлен</w:t>
      </w:r>
    </w:p>
    <w:p>
      <w:pPr>
        <w:pStyle w:val="Normal"/>
        <w:rPr/>
      </w:pPr>
      <w:r>
        <w:rPr/>
        <w:t>____________________________________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             </w:t>
            </w:r>
            <w:r>
              <w:rPr>
                <w:sz w:val="16"/>
                <w:szCs w:val="16"/>
              </w:rPr>
              <w:t>(название лаборатории)</w:t>
            </w:r>
          </w:p>
          <w:p>
            <w:pPr>
              <w:pStyle w:val="Normal"/>
              <w:rPr/>
            </w:pPr>
            <w:r>
              <w:rPr/>
              <w:t>__________________ / _______________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(Фамилия, и.о.)                      (подпись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___» __________________ 200__ г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____ / _______________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(Фамилия, и.о.)                         (подпись)</w:t>
            </w:r>
          </w:p>
          <w:p>
            <w:pPr>
              <w:pStyle w:val="Normal"/>
              <w:rPr/>
            </w:pPr>
            <w:r>
              <w:rPr/>
              <w:br/>
              <w:t xml:space="preserve">               «___» __________________ 200__ г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134" w:gutter="0" w:header="567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>
        <w:color w:val="000000"/>
        <w:lang w:val="en-US"/>
      </w:rPr>
    </w:pPr>
    <w:r>
      <w:rPr>
        <w:color w:val="000000"/>
        <w:lang w:val="en-US"/>
      </w:rPr>
      <w:drawing>
        <wp:inline distT="0" distB="0" distL="0" distR="0">
          <wp:extent cx="6569075" cy="3194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1987"/>
                  <a:stretch>
                    <a:fillRect/>
                  </a:stretch>
                </pic:blipFill>
                <pic:spPr bwMode="auto">
                  <a:xfrm>
                    <a:off x="0" y="0"/>
                    <a:ext cx="6569075" cy="319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9"/>
        </w:tabs>
        <w:ind w:left="369" w:hanging="369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2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9"/>
        </w:tabs>
        <w:ind w:left="369" w:hanging="369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[%1]"/>
      <w:lvlJc w:val="left"/>
      <w:pPr>
        <w:tabs>
          <w:tab w:val="num" w:pos="369"/>
        </w:tabs>
        <w:ind w:left="369" w:hanging="369"/>
      </w:pPr>
      <w:rPr>
        <w:sz w:val="18"/>
        <w:szCs w:val="18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482"/>
        </w:tabs>
        <w:ind w:left="482" w:hanging="34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9"/>
        </w:tabs>
        <w:ind w:left="369" w:hanging="369"/>
      </w:pPr>
      <w:rPr>
        <w:sz w:val="20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700"/>
        </w:tabs>
        <w:ind w:left="700" w:hanging="34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482"/>
        </w:tabs>
        <w:ind w:left="482" w:hanging="34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700"/>
        </w:tabs>
        <w:ind w:left="700" w:hanging="34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18"/>
      <w:szCs w:val="18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sz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сноски Знак"/>
    <w:basedOn w:val="Style14"/>
    <w:qFormat/>
    <w:rPr>
      <w:rFonts w:ascii="Times New Roman" w:hAnsi="Times New Roman" w:eastAsia="Times New Roman" w:cs="Times New Roman"/>
      <w:sz w:val="16"/>
      <w:szCs w:val="20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  <w:sz w:val="20"/>
      <w:szCs w:val="20"/>
    </w:rPr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9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tract">
    <w:name w:val="Abstract (заголовок)"/>
    <w:basedOn w:val="Normal"/>
    <w:next w:val="Normal"/>
    <w:qFormat/>
    <w:pPr>
      <w:ind w:left="567" w:hanging="0"/>
    </w:pPr>
    <w:rPr>
      <w:b/>
      <w:sz w:val="18"/>
      <w:lang w:val="en-US"/>
    </w:rPr>
  </w:style>
  <w:style w:type="paragraph" w:styleId="Abstract1">
    <w:name w:val="Abstract (текст)"/>
    <w:basedOn w:val="Normal"/>
    <w:next w:val="Normal"/>
    <w:qFormat/>
    <w:pPr>
      <w:ind w:left="567" w:right="567" w:hanging="0"/>
      <w:jc w:val="both"/>
    </w:pPr>
    <w:rPr>
      <w:sz w:val="18"/>
      <w:lang w:val="en-US"/>
    </w:rPr>
  </w:style>
  <w:style w:type="paragraph" w:styleId="Style20">
    <w:name w:val="Абзац без отступа"/>
    <w:basedOn w:val="Normal"/>
    <w:qFormat/>
    <w:pPr>
      <w:jc w:val="both"/>
    </w:pPr>
    <w:rPr/>
  </w:style>
  <w:style w:type="paragraph" w:styleId="Style21">
    <w:name w:val="Абзац с отступом"/>
    <w:basedOn w:val="Normal"/>
    <w:qFormat/>
    <w:pPr>
      <w:ind w:firstLine="425"/>
      <w:jc w:val="both"/>
    </w:pPr>
    <w:rPr/>
  </w:style>
  <w:style w:type="paragraph" w:styleId="Style22">
    <w:name w:val="Автор(ы)"/>
    <w:basedOn w:val="Normal"/>
    <w:qFormat/>
    <w:pPr>
      <w:spacing w:before="240" w:after="0"/>
      <w:jc w:val="center"/>
    </w:pPr>
    <w:rPr>
      <w:b/>
      <w:sz w:val="18"/>
    </w:rPr>
  </w:style>
  <w:style w:type="paragraph" w:styleId="Style23">
    <w:name w:val="Заголовок раздела"/>
    <w:basedOn w:val="Normal"/>
    <w:next w:val="Style21"/>
    <w:qFormat/>
    <w:pPr>
      <w:keepNext w:val="true"/>
      <w:spacing w:before="240" w:after="120"/>
      <w:ind w:left="709" w:hanging="284"/>
    </w:pPr>
    <w:rPr>
      <w:b/>
    </w:rPr>
  </w:style>
  <w:style w:type="paragraph" w:styleId="Style24">
    <w:name w:val="Заголовок подраздела"/>
    <w:basedOn w:val="Style23"/>
    <w:next w:val="Style21"/>
    <w:qFormat/>
    <w:pPr>
      <w:spacing w:before="120" w:after="60"/>
      <w:ind w:left="850" w:hanging="425"/>
    </w:pPr>
    <w:rPr>
      <w:sz w:val="18"/>
    </w:rPr>
  </w:style>
  <w:style w:type="paragraph" w:styleId="Style25">
    <w:name w:val="Заголовок таблицы"/>
    <w:basedOn w:val="Normal"/>
    <w:next w:val="Style20"/>
    <w:qFormat/>
    <w:pPr>
      <w:keepNext w:val="true"/>
      <w:spacing w:before="120" w:after="120"/>
    </w:pPr>
    <w:rPr>
      <w:sz w:val="18"/>
    </w:rPr>
  </w:style>
  <w:style w:type="paragraph" w:styleId="Style26">
    <w:name w:val="Источник"/>
    <w:basedOn w:val="Normal"/>
    <w:qFormat/>
    <w:pPr>
      <w:numPr>
        <w:ilvl w:val="0"/>
        <w:numId w:val="7"/>
      </w:numPr>
      <w:jc w:val="both"/>
    </w:pPr>
    <w:rPr>
      <w:sz w:val="18"/>
    </w:rPr>
  </w:style>
  <w:style w:type="paragraph" w:styleId="Style27">
    <w:name w:val="Название ПУМСС-статьи"/>
    <w:basedOn w:val="Normal"/>
    <w:next w:val="Style22"/>
    <w:qFormat/>
    <w:pPr>
      <w:spacing w:before="600" w:after="0"/>
      <w:jc w:val="center"/>
    </w:pPr>
    <w:rPr>
      <w:b/>
      <w:caps/>
    </w:rPr>
  </w:style>
  <w:style w:type="paragraph" w:styleId="Style28">
    <w:name w:val="Организация / адреса / телефоны"/>
    <w:basedOn w:val="Normal"/>
    <w:qFormat/>
    <w:pPr>
      <w:spacing w:before="60" w:after="0"/>
      <w:jc w:val="center"/>
    </w:pPr>
    <w:rPr>
      <w:sz w:val="18"/>
    </w:rPr>
  </w:style>
  <w:style w:type="paragraph" w:styleId="Style29">
    <w:name w:val="Перечень ключевых слов"/>
    <w:basedOn w:val="Normal"/>
    <w:next w:val="Abstract"/>
    <w:qFormat/>
    <w:pPr>
      <w:spacing w:before="240" w:after="240"/>
      <w:jc w:val="both"/>
    </w:pPr>
    <w:rPr>
      <w:i/>
    </w:rPr>
  </w:style>
  <w:style w:type="paragraph" w:styleId="Style30">
    <w:name w:val="Подпись к рисунку"/>
    <w:basedOn w:val="Normal"/>
    <w:next w:val="Style21"/>
    <w:qFormat/>
    <w:pPr>
      <w:spacing w:before="120" w:after="120"/>
      <w:jc w:val="center"/>
    </w:pPr>
    <w:rPr>
      <w:sz w:val="18"/>
    </w:rPr>
  </w:style>
  <w:style w:type="paragraph" w:styleId="Style31">
    <w:name w:val="Пояснительные данные к рисунку"/>
    <w:basedOn w:val="Normal"/>
    <w:qFormat/>
    <w:pPr>
      <w:jc w:val="both"/>
    </w:pPr>
    <w:rPr>
      <w:sz w:val="18"/>
      <w:szCs w:val="18"/>
    </w:rPr>
  </w:style>
  <w:style w:type="paragraph" w:styleId="Style32">
    <w:name w:val="Список &quot;Нумерация&quot;"/>
    <w:basedOn w:val="Normal"/>
    <w:qFormat/>
    <w:pPr>
      <w:numPr>
        <w:ilvl w:val="0"/>
        <w:numId w:val="9"/>
      </w:numPr>
      <w:jc w:val="both"/>
    </w:pPr>
    <w:rPr/>
  </w:style>
  <w:style w:type="paragraph" w:styleId="Style33">
    <w:name w:val="Список &quot;Точка&quot;"/>
    <w:basedOn w:val="Normal"/>
    <w:qFormat/>
    <w:pPr>
      <w:numPr>
        <w:ilvl w:val="0"/>
        <w:numId w:val="6"/>
      </w:numPr>
      <w:jc w:val="both"/>
    </w:pPr>
    <w:rPr/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16"/>
    </w:rPr>
  </w:style>
  <w:style w:type="paragraph" w:styleId="Style35">
    <w:name w:val="Формула с номером"/>
    <w:basedOn w:val="Normal"/>
    <w:next w:val="Style20"/>
    <w:qFormat/>
    <w:pPr>
      <w:keepLines/>
      <w:numPr>
        <w:ilvl w:val="0"/>
        <w:numId w:val="2"/>
      </w:numPr>
      <w:spacing w:before="60" w:after="60"/>
    </w:pPr>
    <w:rPr/>
  </w:style>
  <w:style w:type="paragraph" w:styleId="Style3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3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9:01:00Z</dcterms:created>
  <dc:creator>Sergey Borovik</dc:creator>
  <dc:description/>
  <dc:language>en-US</dc:language>
  <cp:lastModifiedBy>123</cp:lastModifiedBy>
  <cp:lastPrinted>2008-05-08T14:07:00Z</cp:lastPrinted>
  <dcterms:modified xsi:type="dcterms:W3CDTF">2013-03-11T09:02:00Z</dcterms:modified>
  <cp:revision>3</cp:revision>
  <dc:subject/>
  <dc:title>ОТЗЫВ</dc:title>
</cp:coreProperties>
</file>