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91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791" w:right="-119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numPr>
          <w:ilvl w:val="0"/>
          <w:numId w:val="0"/>
        </w:numPr>
        <w:ind w:left="7791" w:right="-1191" w:hanging="0"/>
        <w:outlineLvl w:val="0"/>
        <w:rPr/>
      </w:pPr>
      <w:r>
        <w:rPr>
          <w:sz w:val="16"/>
          <w:szCs w:val="16"/>
        </w:rPr>
        <w:t>к приказу от 29.04.2008 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главны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должностных обязанностей за аттестационный период (2008 </w:t>
        <w:noBreakHyphen/>
        <w:t xml:space="preserve"> 2013 г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Научное руководство исследованиями</w:t>
              <w:br/>
              <w:t>по самостоятельным направлениям фундаментальных и (или) прикладных исследований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47962121"/>
            <w:bookmarkStart w:id="1" w:name="__Fieldmark__0_32479621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47962121"/>
            <w:bookmarkStart w:id="3" w:name="__Fieldmark__1_32479621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47962121"/>
            <w:bookmarkStart w:id="5" w:name="__Fieldmark__2_324796212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47962121"/>
            <w:bookmarkStart w:id="7" w:name="__Fieldmark__3_324796212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Участие в формировании планов</w:t>
              <w:br/>
              <w:t>научно-исследовательских работ учреждения и непосредственное участие в их реализации: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rPr/>
            </w:pPr>
            <w:r>
              <w:rPr/>
              <w:t>формулировка направлений исследований, организация составления программ работ, определение методов и средств их проведения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47962121"/>
            <w:bookmarkStart w:id="9" w:name="__Fieldmark__4_32479621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47962121"/>
            <w:bookmarkStart w:id="11" w:name="__Fieldmark__5_324796212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47962121"/>
            <w:bookmarkStart w:id="13" w:name="__Fieldmark__6_32479621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47962121"/>
            <w:bookmarkStart w:id="15" w:name="__Fieldmark__7_324796212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ординация деятельности соисполнителей работ в руководимых им направлениях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47962121"/>
            <w:bookmarkStart w:id="17" w:name="__Fieldmark__8_324796212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47962121"/>
            <w:bookmarkStart w:id="19" w:name="__Fieldmark__9_324796212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47962121"/>
            <w:bookmarkStart w:id="21" w:name="__Fieldmark__10_324796212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47962121"/>
            <w:bookmarkStart w:id="23" w:name="__Fieldmark__11_324796212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ализ и обобщение полученных результатов и данных мировой и отечественной науки в соответствующей области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47962121"/>
            <w:bookmarkStart w:id="25" w:name="__Fieldmark__12_324796212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47962121"/>
            <w:bookmarkStart w:id="27" w:name="__Fieldmark__13_324796212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47962121"/>
            <w:bookmarkStart w:id="29" w:name="__Fieldmark__14_324796212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47962121"/>
            <w:bookmarkStart w:id="31" w:name="__Fieldmark__15_324796212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ведение научных экспертиз проектов исследований и результатов законченных исследований и разработок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47962121"/>
            <w:bookmarkStart w:id="33" w:name="__Fieldmark__16_324796212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47962121"/>
            <w:bookmarkStart w:id="35" w:name="__Fieldmark__17_324796212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47962121"/>
            <w:bookmarkStart w:id="37" w:name="__Fieldmark__18_324796212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47962121"/>
            <w:bookmarkStart w:id="39" w:name="__Fieldmark__19_324796212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пределение сфер применения результатов исследований, полученных под руководством аттестуемого, и обеспечение научного руководства их практической реализацией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47962121"/>
            <w:bookmarkStart w:id="41" w:name="__Fieldmark__20_324796212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47962121"/>
            <w:bookmarkStart w:id="43" w:name="__Fieldmark__21_324796212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47962121"/>
            <w:bookmarkStart w:id="45" w:name="__Fieldmark__22_324796212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47962121"/>
            <w:bookmarkStart w:id="47" w:name="__Fieldmark__23_324796212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участие в работе ученых, квалификационных, научных советов, редакционных коллегий научных журнал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47962121"/>
            <w:bookmarkStart w:id="49" w:name="__Fieldmark__24_324796212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47962121"/>
            <w:bookmarkStart w:id="51" w:name="__Fieldmark__25_324796212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47962121"/>
            <w:bookmarkStart w:id="53" w:name="__Fieldmark__26_324796212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47962121"/>
            <w:bookmarkStart w:id="55" w:name="__Fieldmark__27_324796212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существление подготовки научных кадров (докторов и кандидатов наук) и повышение их квалификации, участие в подготовке специалистов с высшим образованием в соответствующей области (чтение курсов лекций, руководство семинарами, дипломными работами и др.)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47962121"/>
            <w:bookmarkStart w:id="57" w:name="__Fieldmark__28_324796212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47962121"/>
            <w:bookmarkStart w:id="59" w:name="__Fieldmark__29_324796212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47962121"/>
            <w:bookmarkStart w:id="61" w:name="__Fieldmark__30_324796212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47962121"/>
            <w:bookmarkStart w:id="63" w:name="__Fieldmark__31_324796212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47962121"/>
            <w:bookmarkStart w:id="65" w:name="__Fieldmark__32_324796212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47962121"/>
            <w:bookmarkStart w:id="67" w:name="__Fieldmark__33_324796212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47962121"/>
            <w:bookmarkStart w:id="69" w:name="__Fieldmark__34_324796212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47962121"/>
            <w:bookmarkStart w:id="71" w:name="__Fieldmark__35_324796212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47962121"/>
            <w:bookmarkStart w:id="73" w:name="__Fieldmark__36_324796212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47962121"/>
            <w:bookmarkStart w:id="75" w:name="__Fieldmark__37_324796212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47962121"/>
            <w:bookmarkStart w:id="77" w:name="__Fieldmark__38_324796212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47962121"/>
            <w:bookmarkStart w:id="79" w:name="__Fieldmark__39_324796212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ормативных документов</w:t>
              <w:br/>
              <w:t>Правительства РФ, Президиума РАН и учреждения по вопросам организации научной деятель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47962121"/>
            <w:bookmarkStart w:id="81" w:name="__Fieldmark__40_324796212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47962121"/>
            <w:bookmarkStart w:id="83" w:name="__Fieldmark__41_324796212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47962121"/>
            <w:bookmarkStart w:id="85" w:name="__Fieldmark__42_324796212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47962121"/>
            <w:bookmarkStart w:id="87" w:name="__Fieldmark__43_324796212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ind w:left="360" w:hanging="0"/>
        <w:rPr/>
      </w:pPr>
      <w:r>
        <w:rPr/>
      </w:r>
    </w:p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4"/>
              </w:numPr>
              <w:ind w:left="426" w:hanging="426"/>
              <w:rPr/>
            </w:pPr>
            <w:r>
              <w:rPr/>
              <w:t>Ученая степень доктора нау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47962121"/>
            <w:bookmarkStart w:id="89" w:name="__Fieldmark__44_324796212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47962121"/>
            <w:bookmarkStart w:id="91" w:name="__Fieldmark__45_324796212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не менее 10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47962121"/>
            <w:bookmarkStart w:id="93" w:name="__Fieldmark__46_324796212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47962121"/>
            <w:bookmarkStart w:id="95" w:name="__Fieldmark__47_324796212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руководства исследованиями</w:t>
              <w:br/>
              <w:t>по самостоятельным темам в институте, российским и международным программам (грантам), в том числе</w:t>
              <w:br/>
              <w:t>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47962121"/>
            <w:bookmarkStart w:id="97" w:name="__Fieldmark__48_324796212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47962121"/>
            <w:bookmarkStart w:id="99" w:name="__Fieldmark__49_324796212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47962121"/>
            <w:bookmarkStart w:id="101" w:name="__Fieldmark__50_324796212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47962121"/>
            <w:bookmarkStart w:id="103" w:name="__Fieldmark__51_324796212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1"/>
              </w:numPr>
              <w:rPr/>
            </w:pPr>
            <w:r>
              <w:rPr/>
              <w:t>подготовленных научных кадров высшей квалификации (докторов, кандидатов наук)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47962121"/>
            <w:bookmarkStart w:id="105" w:name="__Fieldmark__52_324796212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47962121"/>
            <w:bookmarkStart w:id="107" w:name="__Fieldmark__53_324796212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ловые и личностные качеств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47962121"/>
            <w:bookmarkStart w:id="109" w:name="__Fieldmark__54_324796212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47962121"/>
            <w:bookmarkStart w:id="111" w:name="__Fieldmark__55_324796212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47962121"/>
            <w:bookmarkStart w:id="113" w:name="__Fieldmark__56_324796212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47962121"/>
            <w:bookmarkStart w:id="115" w:name="__Fieldmark__57_3247962121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47962121"/>
            <w:bookmarkStart w:id="117" w:name="__Fieldmark__58_324796212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47962121"/>
            <w:bookmarkStart w:id="119" w:name="__Fieldmark__59_324796212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47962121"/>
            <w:bookmarkStart w:id="121" w:name="__Fieldmark__60_324796212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47962121"/>
            <w:bookmarkStart w:id="123" w:name="__Fieldmark__61_3247962121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47962121"/>
            <w:bookmarkStart w:id="125" w:name="__Fieldmark__62_3247962121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47962121"/>
            <w:bookmarkStart w:id="127" w:name="__Fieldmark__63_3247962121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47962121"/>
            <w:bookmarkStart w:id="129" w:name="__Fieldmark__64_324796212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47962121"/>
            <w:bookmarkStart w:id="131" w:name="__Fieldmark__65_324796212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47962121"/>
            <w:bookmarkStart w:id="133" w:name="__Fieldmark__66_324796212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47962121"/>
            <w:bookmarkStart w:id="135" w:name="__Fieldmark__67_3247962121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47962121"/>
            <w:bookmarkStart w:id="137" w:name="__Fieldmark__68_3247962121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47962121"/>
            <w:bookmarkStart w:id="139" w:name="__Fieldmark__69_3247962121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47962121"/>
            <w:bookmarkStart w:id="141" w:name="__Fieldmark__70_324796212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47962121"/>
            <w:bookmarkStart w:id="143" w:name="__Fieldmark__71_324796212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47962121"/>
            <w:bookmarkStart w:id="145" w:name="__Fieldmark__72_324796212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47962121"/>
            <w:bookmarkStart w:id="147" w:name="__Fieldmark__73_3247962121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47962121"/>
            <w:bookmarkStart w:id="149" w:name="__Fieldmark__74_3247962121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47962121"/>
            <w:bookmarkStart w:id="151" w:name="__Fieldmark__75_3247962121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47962121"/>
            <w:bookmarkStart w:id="153" w:name="__Fieldmark__76_324796212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47962121"/>
            <w:bookmarkStart w:id="155" w:name="__Fieldmark__77_324796212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47962121"/>
            <w:bookmarkStart w:id="157" w:name="__Fieldmark__78_324796212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47962121"/>
            <w:bookmarkStart w:id="159" w:name="__Fieldmark__79_3247962121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47962121"/>
            <w:bookmarkStart w:id="161" w:name="__Fieldmark__80_3247962121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247962121"/>
            <w:bookmarkStart w:id="163" w:name="__Fieldmark__81_3247962121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247962121"/>
            <w:bookmarkStart w:id="165" w:name="__Fieldmark__82_3247962121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247962121"/>
            <w:bookmarkStart w:id="167" w:name="__Fieldmark__83_3247962121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247962121"/>
            <w:bookmarkStart w:id="169" w:name="__Fieldmark__84_3247962121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247962121"/>
            <w:bookmarkStart w:id="171" w:name="__Fieldmark__85_3247962121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247962121"/>
            <w:bookmarkStart w:id="173" w:name="__Fieldmark__86_3247962121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247962121"/>
            <w:bookmarkStart w:id="175" w:name="__Fieldmark__87_3247962121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247962121"/>
            <w:bookmarkStart w:id="177" w:name="__Fieldmark__88_3247962121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247962121"/>
            <w:bookmarkStart w:id="179" w:name="__Fieldmark__89_3247962121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247962121"/>
            <w:bookmarkStart w:id="181" w:name="__Fieldmark__90_3247962121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247962121"/>
            <w:bookmarkStart w:id="183" w:name="__Fieldmark__91_3247962121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247962121"/>
            <w:bookmarkStart w:id="185" w:name="__Fieldmark__92_3247962121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567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247962121"/>
            <w:bookmarkStart w:id="187" w:name="__Fieldmark__93_3247962121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247962121"/>
            <w:bookmarkStart w:id="189" w:name="__Fieldmark__94_3247962121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247962121"/>
            <w:bookmarkStart w:id="191" w:name="__Fieldmark__95_3247962121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247962121"/>
            <w:bookmarkStart w:id="193" w:name="__Fieldmark__96_3247962121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247962121"/>
            <w:bookmarkStart w:id="195" w:name="__Fieldmark__97_3247962121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247962121"/>
            <w:bookmarkStart w:id="197" w:name="__Fieldmark__98_3247962121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247962121"/>
            <w:bookmarkStart w:id="199" w:name="__Fieldmark__99_3247962121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247962121"/>
            <w:bookmarkStart w:id="201" w:name="__Fieldmark__100_3247962121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247962121"/>
            <w:bookmarkStart w:id="203" w:name="__Fieldmark__101_3247962121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247962121"/>
            <w:bookmarkStart w:id="205" w:name="__Fieldmark__102_3247962121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247962121"/>
            <w:bookmarkStart w:id="207" w:name="__Fieldmark__103_3247962121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247962121"/>
            <w:bookmarkStart w:id="209" w:name="__Fieldmark__104_3247962121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247962121"/>
            <w:bookmarkStart w:id="211" w:name="__Fieldmark__105_3247962121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247962121"/>
            <w:bookmarkStart w:id="213" w:name="__Fieldmark__106_3247962121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247962121"/>
            <w:bookmarkStart w:id="215" w:name="__Fieldmark__107_3247962121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247962121"/>
            <w:bookmarkStart w:id="217" w:name="__Fieldmark__108_3247962121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247962121"/>
            <w:bookmarkStart w:id="219" w:name="__Fieldmark__109_3247962121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247962121"/>
            <w:bookmarkStart w:id="221" w:name="__Fieldmark__110_3247962121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247962121"/>
            <w:bookmarkStart w:id="223" w:name="__Fieldmark__111_3247962121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247962121"/>
            <w:bookmarkStart w:id="225" w:name="__Fieldmark__112_3247962121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247962121"/>
            <w:bookmarkStart w:id="227" w:name="__Fieldmark__113_3247962121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247962121"/>
            <w:bookmarkStart w:id="229" w:name="__Fieldmark__114_3247962121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247962121"/>
            <w:bookmarkStart w:id="231" w:name="__Fieldmark__115_3247962121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247962121"/>
            <w:bookmarkStart w:id="233" w:name="__Fieldmark__116_3247962121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247962121"/>
            <w:bookmarkStart w:id="235" w:name="__Fieldmark__117_3247962121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247962121"/>
            <w:bookmarkStart w:id="237" w:name="__Fieldmark__118_3247962121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247962121"/>
            <w:bookmarkStart w:id="239" w:name="__Fieldmark__119_3247962121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247962121"/>
            <w:bookmarkStart w:id="241" w:name="__Fieldmark__120_3247962121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247962121"/>
            <w:bookmarkStart w:id="243" w:name="__Fieldmark__121_3247962121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247962121"/>
            <w:bookmarkStart w:id="245" w:name="__Fieldmark__122_3247962121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247962121"/>
            <w:bookmarkStart w:id="247" w:name="__Fieldmark__123_3247962121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247962121"/>
            <w:bookmarkStart w:id="249" w:name="__Fieldmark__124_3247962121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247962121"/>
            <w:bookmarkStart w:id="251" w:name="__Fieldmark__125_3247962121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247962121"/>
            <w:bookmarkStart w:id="253" w:name="__Fieldmark__126_3247962121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247962121"/>
            <w:bookmarkStart w:id="255" w:name="__Fieldmark__127_3247962121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247962121"/>
            <w:bookmarkStart w:id="257" w:name="__Fieldmark__128_3247962121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247962121"/>
            <w:bookmarkStart w:id="259" w:name="__Fieldmark__129_3247962121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247962121"/>
            <w:bookmarkStart w:id="261" w:name="__Fieldmark__130_3247962121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247962121"/>
            <w:bookmarkStart w:id="263" w:name="__Fieldmark__131_3247962121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247962121"/>
            <w:bookmarkStart w:id="265" w:name="__Fieldmark__132_3247962121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247962121"/>
            <w:bookmarkStart w:id="267" w:name="__Fieldmark__133_3247962121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247962121"/>
            <w:bookmarkStart w:id="269" w:name="__Fieldmark__134_3247962121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247962121"/>
            <w:bookmarkStart w:id="271" w:name="__Fieldmark__135_3247962121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247962121"/>
            <w:bookmarkStart w:id="273" w:name="__Fieldmark__136_3247962121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247962121"/>
            <w:bookmarkStart w:id="275" w:name="__Fieldmark__137_3247962121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247962121"/>
            <w:bookmarkStart w:id="277" w:name="__Fieldmark__138_3247962121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247962121"/>
            <w:bookmarkStart w:id="279" w:name="__Fieldmark__139_3247962121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247962121"/>
            <w:bookmarkStart w:id="281" w:name="__Fieldmark__140_3247962121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247962121"/>
            <w:bookmarkStart w:id="283" w:name="__Fieldmark__141_3247962121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247962121"/>
            <w:bookmarkStart w:id="285" w:name="__Fieldmark__142_3247962121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247962121"/>
            <w:bookmarkStart w:id="287" w:name="__Fieldmark__143_3247962121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247962121"/>
            <w:bookmarkStart w:id="289" w:name="__Fieldmark__144_3247962121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247962121"/>
            <w:bookmarkStart w:id="291" w:name="__Fieldmark__145_3247962121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247962121"/>
            <w:bookmarkStart w:id="293" w:name="__Fieldmark__146_3247962121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______ 200_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_ г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7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9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6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16"/>
      <w:lang w:val="en-US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4:00Z</dcterms:created>
  <dc:creator>Sergey Borovik</dc:creator>
  <dc:description/>
  <dc:language>en-US</dc:language>
  <cp:lastModifiedBy>123</cp:lastModifiedBy>
  <cp:lastPrinted>2008-05-08T14:06:00Z</cp:lastPrinted>
  <dcterms:modified xsi:type="dcterms:W3CDTF">2013-03-11T09:14:00Z</dcterms:modified>
  <cp:revision>2</cp:revision>
  <dc:subject/>
  <dc:title>ОТЗЫВ</dc:title>
</cp:coreProperties>
</file>