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788" w:right="-1191" w:hanging="0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10</w:t>
      </w:r>
    </w:p>
    <w:p>
      <w:pPr>
        <w:pStyle w:val="Normal"/>
        <w:numPr>
          <w:ilvl w:val="0"/>
          <w:numId w:val="0"/>
        </w:numPr>
        <w:ind w:left="7788" w:right="-1191" w:hanging="0"/>
        <w:outlineLvl w:val="0"/>
        <w:rPr>
          <w:sz w:val="16"/>
          <w:szCs w:val="16"/>
        </w:rPr>
      </w:pPr>
      <w:r>
        <w:rPr>
          <w:sz w:val="16"/>
          <w:szCs w:val="16"/>
        </w:rPr>
        <w:t>к приказу от 29.04.2008 № 8-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ОТЗЫ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 исполнении стажером-исследовател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должностных обязанностей за аттестационный период (2008 – 2013 гг.)</w:t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профессиональной деятельност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Освоение методики научного исследования, техники экспериментирования, изучение новейших достижений науки по специальности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25789383"/>
            <w:bookmarkStart w:id="1" w:name="__Fieldmark__0_382578938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25789383"/>
            <w:bookmarkStart w:id="3" w:name="__Fieldmark__1_382578938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25789383"/>
            <w:bookmarkStart w:id="5" w:name="__Fieldmark__2_382578938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25789383"/>
            <w:bookmarkStart w:id="7" w:name="__Fieldmark__3_382578938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Выполнение  работ по плану научных исследований лаборатории  под непосредственным руководством научного руководителя , проведение исследований,   экспериментов, наблюдений, измерений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25789383"/>
            <w:bookmarkStart w:id="9" w:name="__Fieldmark__4_382578938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25789383"/>
            <w:bookmarkStart w:id="11" w:name="__Fieldmark__5_382578938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25789383"/>
            <w:bookmarkStart w:id="13" w:name="__Fieldmark__6_382578938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25789383"/>
            <w:bookmarkStart w:id="15" w:name="__Fieldmark__7_382578938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Выполнение технического обеспечения исследований, разработка предложений  по его улучшению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Описание  результатов экспериментов, наблюдений, измерений, формулирование выводов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25789383"/>
            <w:bookmarkStart w:id="17" w:name="__Fieldmark__8_382578938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25789383"/>
            <w:bookmarkStart w:id="19" w:name="__Fieldmark__9_382578938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25789383"/>
            <w:bookmarkStart w:id="21" w:name="__Fieldmark__10_382578938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25789383"/>
            <w:bookmarkStart w:id="23" w:name="__Fieldmark__11_382578938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Повышение своей квалификации, участие и выступления с докладами на научных семинарах, конференциях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25789383"/>
            <w:bookmarkStart w:id="25" w:name="__Fieldmark__12_382578938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825789383"/>
            <w:bookmarkStart w:id="27" w:name="__Fieldmark__13_382578938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825789383"/>
            <w:bookmarkStart w:id="29" w:name="__Fieldmark__14_382578938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825789383"/>
            <w:bookmarkStart w:id="31" w:name="__Fieldmark__15_3825789383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6" w:hRule="atLeast"/>
        </w:trPr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знаний и навык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целей и задач проводимых исследований и разработок, методик и технических условий их провед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825789383"/>
            <w:bookmarkStart w:id="33" w:name="__Fieldmark__16_382578938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825789383"/>
            <w:bookmarkStart w:id="35" w:name="__Fieldmark__17_3825789383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825789383"/>
            <w:bookmarkStart w:id="37" w:name="__Fieldmark__18_382578938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825789383"/>
            <w:bookmarkStart w:id="39" w:name="__Fieldmark__19_3825789383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отечественной и зарубежной информации по тематике проводимых исследований и разработок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825789383"/>
            <w:bookmarkStart w:id="41" w:name="__Fieldmark__20_382578938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825789383"/>
            <w:bookmarkStart w:id="43" w:name="__Fieldmark__21_3825789383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825789383"/>
            <w:bookmarkStart w:id="45" w:name="__Fieldmark__22_382578938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825789383"/>
            <w:bookmarkStart w:id="47" w:name="__Fieldmark__23_3825789383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современных методов организации исследований, обобщения и обработки полученной информации, наблюдений, средств проведения экспериментов и наблюдений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825789383"/>
            <w:bookmarkStart w:id="49" w:name="__Fieldmark__24_382578938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825789383"/>
            <w:bookmarkStart w:id="51" w:name="__Fieldmark__25_3825789383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825789383"/>
            <w:bookmarkStart w:id="53" w:name="__Fieldmark__26_382578938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825789383"/>
            <w:bookmarkStart w:id="55" w:name="__Fieldmark__27_3825789383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технических требований и условий эксплуатации оборудования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825789383"/>
            <w:bookmarkStart w:id="57" w:name="__Fieldmark__28_382578938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825789383"/>
            <w:bookmarkStart w:id="59" w:name="__Fieldmark__29_3825789383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825789383"/>
            <w:bookmarkStart w:id="61" w:name="__Fieldmark__30_3825789383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825789383"/>
            <w:bookmarkStart w:id="63" w:name="__Fieldmark__31_3825789383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нормативных актов института, приказов, распоряжений, определяющих порядок выполнения исследований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825789383"/>
            <w:bookmarkStart w:id="65" w:name="__Fieldmark__32_3825789383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825789383"/>
            <w:bookmarkStart w:id="67" w:name="__Fieldmark__33_3825789383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825789383"/>
            <w:bookmarkStart w:id="69" w:name="__Fieldmark__34_3825789383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825789383"/>
            <w:bookmarkStart w:id="71" w:name="__Fieldmark__35_3825789383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правил и норм охраны труда, пожарной безопасности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825789383"/>
            <w:bookmarkStart w:id="73" w:name="__Fieldmark__36_3825789383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825789383"/>
            <w:bookmarkStart w:id="75" w:name="__Fieldmark__37_3825789383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825789383"/>
            <w:bookmarkStart w:id="77" w:name="__Fieldmark__38_3825789383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825789383"/>
            <w:bookmarkStart w:id="79" w:name="__Fieldmark__39_3825789383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36"/>
        <w:ind w:left="360" w:hanging="0"/>
        <w:rPr/>
      </w:pPr>
      <w:r>
        <w:rPr/>
      </w:r>
    </w:p>
    <w:p>
      <w:pPr>
        <w:pStyle w:val="Style36"/>
        <w:numPr>
          <w:ilvl w:val="0"/>
          <w:numId w:val="1"/>
        </w:numPr>
        <w:rPr/>
      </w:pPr>
      <w:r>
        <w:rPr/>
        <w:t>Соответствие квалификационным требованиям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456"/>
        <w:gridCol w:w="2457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 учетом занимаемой ставки</w:t>
            </w:r>
            <w:r>
              <w:rPr>
                <w:b/>
              </w:rPr>
              <w:t xml:space="preserve">   _____</w:t>
            </w:r>
          </w:p>
        </w:tc>
      </w:tr>
      <w:tr>
        <w:trPr>
          <w:trHeight w:val="199" w:hRule="atLeast"/>
        </w:trPr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ответствует»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соответствует»</w:t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Высшее профессиональное образование, наличие диплом магистра или специалиста опыт научно-исследовательской работы, в том числе приобретенный  в период обуч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825789383"/>
            <w:bookmarkStart w:id="81" w:name="__Fieldmark__40_3825789383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825789383"/>
            <w:bookmarkStart w:id="83" w:name="__Fieldmark__41_3825789383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89" w:hRule="atLeast"/>
        </w:trPr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5" w:hanging="425"/>
              <w:rPr/>
            </w:pPr>
            <w:r>
              <w:rPr/>
              <w:t xml:space="preserve">Наличие публикаций (статей,  в том числе в рецензируемых журналах, патентов на изобретения или зарегистрированных в установленном порядке научных отчетов) 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825789383"/>
            <w:bookmarkStart w:id="85" w:name="__Fieldmark__42_3825789383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825789383"/>
            <w:bookmarkStart w:id="87" w:name="__Fieldmark__43_3825789383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5" w:hanging="425"/>
              <w:rPr/>
            </w:pPr>
            <w:r>
              <w:rPr/>
              <w:t>Участие: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7"/>
              </w:numPr>
              <w:rPr/>
            </w:pPr>
            <w:r>
              <w:rPr/>
              <w:t>в числе авторов докладов в российских и зарубежных научных конференциях (симпозиумах)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825789383"/>
            <w:bookmarkStart w:id="89" w:name="__Fieldmark__44_3825789383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825789383"/>
            <w:bookmarkStart w:id="91" w:name="__Fieldmark__45_3825789383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7"/>
              </w:numPr>
              <w:rPr/>
            </w:pPr>
            <w:r>
              <w:rPr/>
              <w:t>в том числе молодежных конференциях российского или институтского масштаба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825789383"/>
            <w:bookmarkStart w:id="93" w:name="__Fieldmark__46_3825789383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825789383"/>
            <w:bookmarkStart w:id="95" w:name="__Fieldmark__47_3825789383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left="360" w:hanging="0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Style36"/>
        <w:numPr>
          <w:ilvl w:val="0"/>
          <w:numId w:val="1"/>
        </w:numPr>
        <w:rPr/>
      </w:pPr>
      <w:r>
        <w:rPr>
          <w:b/>
        </w:rPr>
        <w:t xml:space="preserve"> </w:t>
      </w:r>
      <w:r>
        <w:rPr/>
        <w:t>Деловые и личностные качеств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Нравствен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Честность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825789383"/>
            <w:bookmarkStart w:id="97" w:name="__Fieldmark__48_3825789383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825789383"/>
            <w:bookmarkStart w:id="99" w:name="__Fieldmark__49_3825789383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825789383"/>
            <w:bookmarkStart w:id="101" w:name="__Fieldmark__50_3825789383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Преданность делу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825789383"/>
            <w:bookmarkStart w:id="103" w:name="__Fieldmark__51_3825789383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825789383"/>
            <w:bookmarkStart w:id="105" w:name="__Fieldmark__52_3825789383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825789383"/>
            <w:bookmarkStart w:id="107" w:name="__Fieldmark__53_3825789383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Настойчивость в реализации решений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825789383"/>
            <w:bookmarkStart w:id="109" w:name="__Fieldmark__54_3825789383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825789383"/>
            <w:bookmarkStart w:id="111" w:name="__Fieldmark__55_3825789383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825789383"/>
            <w:bookmarkStart w:id="113" w:name="__Fieldmark__56_3825789383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Принципиа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825789383"/>
            <w:bookmarkStart w:id="115" w:name="__Fieldmark__57_3825789383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825789383"/>
            <w:bookmarkStart w:id="117" w:name="__Fieldmark__58_3825789383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825789383"/>
            <w:bookmarkStart w:id="119" w:name="__Fieldmark__59_3825789383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открыто признавать свои ошибк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825789383"/>
            <w:bookmarkStart w:id="121" w:name="__Fieldmark__60_3825789383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825789383"/>
            <w:bookmarkStart w:id="123" w:name="__Fieldmark__61_3825789383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825789383"/>
            <w:bookmarkStart w:id="125" w:name="__Fieldmark__62_3825789383"/>
            <w:bookmarkEnd w:id="1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7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держанность (умение сдерживаться в сложной эмоциональной обстановке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825789383"/>
            <w:bookmarkStart w:id="127" w:name="__Fieldmark__63_3825789383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825789383"/>
            <w:bookmarkStart w:id="129" w:name="__Fieldmark__64_3825789383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825789383"/>
            <w:bookmarkStart w:id="131" w:name="__Fieldmark__65_3825789383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Гибкость и адаптивность (умение настраиваться на любую работу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825789383"/>
            <w:bookmarkStart w:id="133" w:name="__Fieldmark__66_3825789383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825789383"/>
            <w:bookmarkStart w:id="135" w:name="__Fieldmark__67_3825789383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825789383"/>
            <w:bookmarkStart w:id="137" w:name="__Fieldmark__68_3825789383"/>
            <w:bookmarkEnd w:id="1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Надеж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825789383"/>
            <w:bookmarkStart w:id="139" w:name="__Fieldmark__69_3825789383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825789383"/>
            <w:bookmarkStart w:id="141" w:name="__Fieldmark__70_3825789383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825789383"/>
            <w:bookmarkStart w:id="143" w:name="__Fieldmark__71_3825789383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язательность (внутренняя настроенность на выполнение своих обещаний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825789383"/>
            <w:bookmarkStart w:id="145" w:name="__Fieldmark__72_3825789383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825789383"/>
            <w:bookmarkStart w:id="147" w:name="__Fieldmark__73_3825789383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825789383"/>
            <w:bookmarkStart w:id="149" w:name="__Fieldmark__74_3825789383"/>
            <w:bookmarkEnd w:id="14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амокритич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825789383"/>
            <w:bookmarkStart w:id="151" w:name="__Fieldmark__75_3825789383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825789383"/>
            <w:bookmarkStart w:id="153" w:name="__Fieldmark__76_3825789383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825789383"/>
            <w:bookmarkStart w:id="155" w:name="__Fieldmark__77_3825789383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ъективность в оценке действий и поступков работник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825789383"/>
            <w:bookmarkStart w:id="157" w:name="__Fieldmark__78_3825789383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825789383"/>
            <w:bookmarkStart w:id="159" w:name="__Fieldmark__79_3825789383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825789383"/>
            <w:bookmarkStart w:id="161" w:name="__Fieldmark__80_3825789383"/>
            <w:bookmarkEnd w:id="16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стойчивость работоспособност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825789383"/>
            <w:bookmarkStart w:id="163" w:name="__Fieldmark__81_3825789383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825789383"/>
            <w:bookmarkStart w:id="165" w:name="__Fieldmark__82_3825789383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825789383"/>
            <w:bookmarkStart w:id="167" w:name="__Fieldmark__83_3825789383"/>
            <w:bookmarkEnd w:id="1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Коллективизм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825789383"/>
            <w:bookmarkStart w:id="169" w:name="__Fieldmark__84_3825789383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825789383"/>
            <w:bookmarkStart w:id="171" w:name="__Fieldmark__85_3825789383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825789383"/>
            <w:bookmarkStart w:id="173" w:name="__Fieldmark__86_3825789383"/>
            <w:bookmarkEnd w:id="17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Интеллектуаль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Аналитическое мышлен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825789383"/>
            <w:bookmarkStart w:id="175" w:name="__Fieldmark__87_3825789383"/>
            <w:bookmarkEnd w:id="1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825789383"/>
            <w:bookmarkStart w:id="177" w:name="__Fieldmark__88_3825789383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825789383"/>
            <w:bookmarkStart w:id="179" w:name="__Fieldmark__89_3825789383"/>
            <w:bookmarkEnd w:id="17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Гибкость ума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825789383"/>
            <w:bookmarkStart w:id="181" w:name="__Fieldmark__90_3825789383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825789383"/>
            <w:bookmarkStart w:id="183" w:name="__Fieldmark__91_3825789383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825789383"/>
            <w:bookmarkStart w:id="185" w:name="__Fieldmark__92_3825789383"/>
            <w:bookmarkEnd w:id="18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Концептуальность видения проблем и задач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825789383"/>
            <w:bookmarkStart w:id="187" w:name="__Fieldmark__93_3825789383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825789383"/>
            <w:bookmarkStart w:id="189" w:name="__Fieldmark__94_3825789383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825789383"/>
            <w:bookmarkStart w:id="191" w:name="__Fieldmark__95_3825789383"/>
            <w:bookmarkEnd w:id="19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пособность к обучению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825789383"/>
            <w:bookmarkStart w:id="193" w:name="__Fieldmark__96_3825789383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825789383"/>
            <w:bookmarkStart w:id="195" w:name="__Fieldmark__97_3825789383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825789383"/>
            <w:bookmarkStart w:id="197" w:name="__Fieldmark__98_3825789383"/>
            <w:bookmarkEnd w:id="19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щая эрудиция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825789383"/>
            <w:bookmarkStart w:id="199" w:name="__Fieldmark__99_3825789383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825789383"/>
            <w:bookmarkStart w:id="201" w:name="__Fieldmark__100_3825789383"/>
            <w:bookmarkEnd w:id="2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825789383"/>
            <w:bookmarkStart w:id="203" w:name="__Fieldmark__101_3825789383"/>
            <w:bookmarkEnd w:id="20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3"/>
        <w:gridCol w:w="1748"/>
        <w:gridCol w:w="1748"/>
        <w:gridCol w:w="1748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Лидерство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пособность к постановке целей и задач деятельности и нахождению путей их достиж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825789383"/>
            <w:bookmarkStart w:id="205" w:name="__Fieldmark__102_3825789383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825789383"/>
            <w:bookmarkStart w:id="207" w:name="__Fieldmark__103_3825789383"/>
            <w:bookmarkEnd w:id="2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825789383"/>
            <w:bookmarkStart w:id="209" w:name="__Fieldmark__104_3825789383"/>
            <w:bookmarkEnd w:id="20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амостоятельность в определении методов решения задач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825789383"/>
            <w:bookmarkStart w:id="211" w:name="__Fieldmark__105_3825789383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825789383"/>
            <w:bookmarkStart w:id="213" w:name="__Fieldmark__106_3825789383"/>
            <w:bookmarkEnd w:id="2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825789383"/>
            <w:bookmarkStart w:id="215" w:name="__Fieldmark__107_3825789383"/>
            <w:bookmarkEnd w:id="2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Психофизи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стойчивость настроения и интересов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825789383"/>
            <w:bookmarkStart w:id="217" w:name="__Fieldmark__108_3825789383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825789383"/>
            <w:bookmarkStart w:id="219" w:name="__Fieldmark__109_3825789383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825789383"/>
            <w:bookmarkStart w:id="221" w:name="__Fieldmark__110_3825789383"/>
            <w:bookmarkEnd w:id="2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трессоустойчив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825789383"/>
            <w:bookmarkStart w:id="223" w:name="__Fieldmark__111_3825789383"/>
            <w:bookmarkEnd w:id="2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825789383"/>
            <w:bookmarkStart w:id="225" w:name="__Fieldmark__112_3825789383"/>
            <w:bookmarkEnd w:id="2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825789383"/>
            <w:bookmarkStart w:id="227" w:name="__Fieldmark__113_3825789383"/>
            <w:bookmarkEnd w:id="2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Работоспособ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825789383"/>
            <w:bookmarkStart w:id="229" w:name="__Fieldmark__114_3825789383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825789383"/>
            <w:bookmarkStart w:id="231" w:name="__Fieldmark__115_3825789383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825789383"/>
            <w:bookmarkStart w:id="233" w:name="__Fieldmark__116_3825789383"/>
            <w:bookmarkEnd w:id="2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равновешенность при контакте, как</w:t>
              <w:br/>
              <w:t>с руководством, так и с работниками коллектива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825789383"/>
            <w:bookmarkStart w:id="235" w:name="__Fieldmark__117_3825789383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825789383"/>
            <w:bookmarkStart w:id="237" w:name="__Fieldmark__118_3825789383"/>
            <w:bookmarkEnd w:id="2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825789383"/>
            <w:bookmarkStart w:id="239" w:name="__Fieldmark__119_3825789383"/>
            <w:bookmarkEnd w:id="23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Коммуникативные и культур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Высокий уровень культуры речи и общ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825789383"/>
            <w:bookmarkStart w:id="241" w:name="__Fieldmark__120_3825789383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825789383"/>
            <w:bookmarkStart w:id="243" w:name="__Fieldmark__121_3825789383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825789383"/>
            <w:bookmarkStart w:id="245" w:name="__Fieldmark__122_3825789383"/>
            <w:bookmarkEnd w:id="24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щите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825789383"/>
            <w:bookmarkStart w:id="247" w:name="__Fieldmark__123_3825789383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825789383"/>
            <w:bookmarkStart w:id="249" w:name="__Fieldmark__124_3825789383"/>
            <w:bookmarkEnd w:id="2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825789383"/>
            <w:bookmarkStart w:id="251" w:name="__Fieldmark__125_3825789383"/>
            <w:bookmarkEnd w:id="25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Дипломатичность (умение находить контакт с окружающими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825789383"/>
            <w:bookmarkStart w:id="253" w:name="__Fieldmark__126_3825789383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825789383"/>
            <w:bookmarkStart w:id="255" w:name="__Fieldmark__127_3825789383"/>
            <w:bookmarkEnd w:id="2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825789383"/>
            <w:bookmarkStart w:id="257" w:name="__Fieldmark__128_3825789383"/>
            <w:bookmarkEnd w:id="25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выслушивать и учитывать мнения, предложения, советы, идеи сотрудников, компетентных специалист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825789383"/>
            <w:bookmarkStart w:id="259" w:name="__Fieldmark__129_3825789383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825789383"/>
            <w:bookmarkStart w:id="261" w:name="__Fieldmark__130_3825789383"/>
            <w:bookmarkEnd w:id="2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825789383"/>
            <w:bookmarkStart w:id="263" w:name="__Fieldmark__131_3825789383"/>
            <w:bookmarkEnd w:id="2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облюдение норм общественной морал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825789383"/>
            <w:bookmarkStart w:id="265" w:name="__Fieldmark__132_3825789383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3825789383"/>
            <w:bookmarkStart w:id="267" w:name="__Fieldmark__133_3825789383"/>
            <w:bookmarkEnd w:id="2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3825789383"/>
            <w:bookmarkStart w:id="269" w:name="__Fieldmark__134_3825789383"/>
            <w:bookmarkEnd w:id="26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Организаторски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организовывать групповое взаимодейств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3825789383"/>
            <w:bookmarkStart w:id="271" w:name="__Fieldmark__135_3825789383"/>
            <w:bookmarkEnd w:id="2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3825789383"/>
            <w:bookmarkStart w:id="273" w:name="__Fieldmark__136_3825789383"/>
            <w:bookmarkEnd w:id="2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3825789383"/>
            <w:bookmarkStart w:id="275" w:name="__Fieldmark__137_3825789383"/>
            <w:bookmarkEnd w:id="2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разрешать конфликтные ситуаци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3825789383"/>
            <w:bookmarkStart w:id="277" w:name="__Fieldmark__138_3825789383"/>
            <w:bookmarkEnd w:id="2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3825789383"/>
            <w:bookmarkStart w:id="279" w:name="__Fieldmark__139_3825789383"/>
            <w:bookmarkEnd w:id="2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3825789383"/>
            <w:bookmarkStart w:id="281" w:name="__Fieldmark__140_3825789383"/>
            <w:bookmarkEnd w:id="28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Прочие оценки профессиональных, деловых и личностных качест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13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13" w:hanging="0"/>
        <w:jc w:val="both"/>
        <w:rPr/>
      </w:pPr>
      <w:r>
        <w:rPr>
          <w:i/>
        </w:rPr>
        <w:t>Заведующий лабораторией</w:t>
        <w:tab/>
        <w:tab/>
        <w:tab/>
        <w:tab/>
        <w:tab/>
        <w:t xml:space="preserve">         С отзывом ознакомлен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</w:t>
      </w:r>
    </w:p>
    <w:tbl>
      <w:tblPr>
        <w:tblW w:w="9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395"/>
        <w:gridCol w:w="4328"/>
        <w:gridCol w:w="428"/>
      </w:tblGrid>
      <w:tr>
        <w:trPr>
          <w:trHeight w:val="821" w:hRule="atLeast"/>
        </w:trPr>
        <w:tc>
          <w:tcPr>
            <w:tcW w:w="432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>(название лаборатории)</w:t>
            </w:r>
          </w:p>
          <w:p>
            <w:pPr>
              <w:pStyle w:val="Normal"/>
              <w:rPr/>
            </w:pPr>
            <w:r>
              <w:rPr/>
              <w:t>__________________ / 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______ 2008 г.</w:t>
            </w:r>
          </w:p>
        </w:tc>
        <w:tc>
          <w:tcPr>
            <w:tcW w:w="43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 / 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br/>
              <w:t xml:space="preserve">               «___» __________________ 2013 г.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36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color w:val="000000"/>
        <w:lang w:val="en-US"/>
      </w:rPr>
    </w:pPr>
    <w:r>
      <w:rPr>
        <w:color w:val="000000"/>
        <w:lang w:val="en-US"/>
      </w:rPr>
      <w:drawing>
        <wp:inline distT="0" distB="0" distL="0" distR="0">
          <wp:extent cx="6569075" cy="319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1987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9"/>
        </w:tabs>
        <w:ind w:left="369" w:hanging="369"/>
      </w:pPr>
      <w:rPr>
        <w:sz w:val="18"/>
        <w:szCs w:val="1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574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  <w:rPr>
        <w:sz w:val="20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16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9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 (заголовок)"/>
    <w:basedOn w:val="Normal"/>
    <w:next w:val="Normal"/>
    <w:qFormat/>
    <w:pPr>
      <w:ind w:left="567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0">
    <w:name w:val="Абзац без отступа"/>
    <w:basedOn w:val="Normal"/>
    <w:qFormat/>
    <w:pPr>
      <w:jc w:val="both"/>
    </w:pPr>
    <w:rPr/>
  </w:style>
  <w:style w:type="paragraph" w:styleId="Style21">
    <w:name w:val="Абзац с отступом"/>
    <w:basedOn w:val="Normal"/>
    <w:qFormat/>
    <w:pPr>
      <w:ind w:firstLine="425"/>
      <w:jc w:val="both"/>
    </w:pPr>
    <w:rPr/>
  </w:style>
  <w:style w:type="paragraph" w:styleId="Style22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3">
    <w:name w:val="Заголовок раздела"/>
    <w:basedOn w:val="Normal"/>
    <w:next w:val="Style21"/>
    <w:qFormat/>
    <w:pPr>
      <w:keepNext w:val="true"/>
      <w:spacing w:before="240" w:after="120"/>
      <w:ind w:left="709" w:hanging="284"/>
    </w:pPr>
    <w:rPr>
      <w:b/>
    </w:rPr>
  </w:style>
  <w:style w:type="paragraph" w:styleId="Style24">
    <w:name w:val="Заголовок подраздела"/>
    <w:basedOn w:val="Style23"/>
    <w:next w:val="Style21"/>
    <w:qFormat/>
    <w:pPr>
      <w:spacing w:before="120" w:after="60"/>
      <w:ind w:left="850" w:hanging="425"/>
    </w:pPr>
    <w:rPr>
      <w:sz w:val="18"/>
    </w:rPr>
  </w:style>
  <w:style w:type="paragraph" w:styleId="Style25">
    <w:name w:val="Заголовок таблицы"/>
    <w:basedOn w:val="Normal"/>
    <w:next w:val="Style20"/>
    <w:qFormat/>
    <w:pPr>
      <w:keepNext w:val="true"/>
      <w:spacing w:before="120" w:after="120"/>
    </w:pPr>
    <w:rPr>
      <w:sz w:val="18"/>
    </w:rPr>
  </w:style>
  <w:style w:type="paragraph" w:styleId="Style26">
    <w:name w:val="Источник"/>
    <w:basedOn w:val="Normal"/>
    <w:qFormat/>
    <w:pPr>
      <w:numPr>
        <w:ilvl w:val="0"/>
        <w:numId w:val="6"/>
      </w:numPr>
      <w:jc w:val="both"/>
    </w:pPr>
    <w:rPr>
      <w:sz w:val="18"/>
    </w:rPr>
  </w:style>
  <w:style w:type="paragraph" w:styleId="Style27">
    <w:name w:val="Название ПУМСС-статьи"/>
    <w:basedOn w:val="Normal"/>
    <w:next w:val="Style22"/>
    <w:qFormat/>
    <w:pPr>
      <w:spacing w:before="600" w:after="0"/>
      <w:jc w:val="center"/>
    </w:pPr>
    <w:rPr>
      <w:b/>
      <w:caps/>
    </w:rPr>
  </w:style>
  <w:style w:type="paragraph" w:styleId="Style28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29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0">
    <w:name w:val="Подпись к рисунку"/>
    <w:basedOn w:val="Normal"/>
    <w:next w:val="Style21"/>
    <w:qFormat/>
    <w:pPr>
      <w:spacing w:before="120" w:after="120"/>
      <w:jc w:val="center"/>
    </w:pPr>
    <w:rPr>
      <w:sz w:val="18"/>
    </w:rPr>
  </w:style>
  <w:style w:type="paragraph" w:styleId="Style31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2">
    <w:name w:val="Список &quot;Нумерация&quot;"/>
    <w:basedOn w:val="Normal"/>
    <w:qFormat/>
    <w:pPr>
      <w:numPr>
        <w:ilvl w:val="0"/>
        <w:numId w:val="8"/>
      </w:numPr>
      <w:jc w:val="both"/>
    </w:pPr>
    <w:rPr/>
  </w:style>
  <w:style w:type="paragraph" w:styleId="Style33">
    <w:name w:val="Список &quot;Точка&quot;"/>
    <w:basedOn w:val="Normal"/>
    <w:qFormat/>
    <w:pPr>
      <w:numPr>
        <w:ilvl w:val="0"/>
        <w:numId w:val="5"/>
      </w:numPr>
      <w:jc w:val="both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6"/>
    </w:rPr>
  </w:style>
  <w:style w:type="paragraph" w:styleId="Style35">
    <w:name w:val="Формула с номером"/>
    <w:basedOn w:val="Normal"/>
    <w:next w:val="Style20"/>
    <w:qFormat/>
    <w:pPr>
      <w:keepLines/>
      <w:numPr>
        <w:ilvl w:val="0"/>
        <w:numId w:val="2"/>
      </w:numPr>
      <w:spacing w:before="60" w:after="60"/>
    </w:pPr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49:00Z</dcterms:created>
  <dc:creator>Sergey Borovik</dc:creator>
  <dc:description/>
  <dc:language>en-US</dc:language>
  <cp:lastModifiedBy>123</cp:lastModifiedBy>
  <cp:lastPrinted>2008-05-08T14:17:00Z</cp:lastPrinted>
  <dcterms:modified xsi:type="dcterms:W3CDTF">2013-03-11T12:49:00Z</dcterms:modified>
  <cp:revision>2</cp:revision>
  <dc:subject/>
  <dc:title/>
</cp:coreProperties>
</file>